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6284735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6147394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295840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8259999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466561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9214408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7630925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8763080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6991277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9159687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0459948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