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4520343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0905752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3848156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991947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5832151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87542680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70352877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5688827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414392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27297084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5889964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