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1800642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0166913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87940061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63086396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84588242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660333766"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93617385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1231742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086029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9611758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67169700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92110159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