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490188339"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297261100"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745376461"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412035176"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2056901196"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935616011"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2132364053"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241503091"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