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783109272"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771003088"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2028340280"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244194700"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895965965"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581959575"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796033064"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013391124"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