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845022400"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71710425"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