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214102126"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643692090"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2049163269"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830909721"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906370683"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5936409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064985118"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