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94374386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8908267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71309219"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