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859477161"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05860947"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558799383"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02899577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12963524"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