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96331064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136690043"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341722542"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