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70813233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24366562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7838964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9947231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