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 (TM)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C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 Netscape Navigator Plug-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95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AND THE RESULTS PRODUCED  BY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AULT-TOLERANT AND ARE NOT DESIGNED OR INTENDED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ZARDOUS ENVIRONMENTS REQUIRING FAIL-SAFE PERFORMANCE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, BUT NOT LIMITED TO, IN THE OPERATION OF NUCLEAR FAC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CRAFT  NAVIGATION  OR  COMMUNICATION  SYSTEMS,  AIR  TRAF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DIRECT LIFE SUPPORT MACHINES,  OR WEAPONS SYS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ESIGN, CONSTRUCTION OR MAINTENANCE OF SUCH SYSTEM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 FAILURE OF ANY PRODUCT COULD LEAD DIRECTLY TO DE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INJURY, OR  SEVERE  PHYSICAL OR  ENVIRONMENTAL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HIGH  RISK  ACTIVITIES").  ACCORDINGLY,  THE  AUTHOR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S SPECIFICALLY DISCLAIM ANY EXPRESS OR IMPLI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TNESS FOR HIGH RISK ACTIVITIES.  LICENSEE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AND ITS SUPPLIERS WILL  NOT BE LIABLE FOR  ANY CLAI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  ARISING  FROM  THE   USE  OF  ANY   PRODUCT  IN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95-1999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YEAR 2000 (Y2K) COMPLIANC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OPTIONS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CC PLUG-IN OPTIONS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EFERENCES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PPENDIX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APPENDIX 1: SYSTEM REQUIREMENTS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APPENDIX 2: INSTALLATION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APPENDIX 3: AVAILABILITY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APPENDIX 4: TRADEMARKS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Netscape  Navigator /  Communicator,  Microsoft 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er  and   others.  SCC  supports  more  than  20 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  like C, C++, Objective-C, Java, Fortr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Clipper,  Pascal, Ada, Lisp, Cobol, Modula, Basic, PL/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and others. Besides displaying source  code, SCC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dBase database files  (extension `.DBF') 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ontents a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 stand-alone SCC command line version ther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scape Navigator Plug-In version available which integ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functionality  directly into Netscape  Navigator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Windows NT and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is another part of  the SXT Software  Exploration Tool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 of programming  tools which provide  variou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sis  capabilities  for  many  different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The following SXT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- Source Code Color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-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-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-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-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- LISP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generates HTML output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 version of the used source file.  In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keywords, comments, strings, character constants,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 functions,   parentheses  (`( )'),   braces  (`{ }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  (`[ ]'),   separators   (`.,;'),   delimiter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okens are marked with  specific colors and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to  make source code reading easier. The font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styles as well as the background  colo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.  There  are  additional  options 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like insert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e SCC source code analysis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of the  supported programming  languages  was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available standards, reference  books and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For some programming language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lear  and  can  be  used  without  any  problems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s especially those which  exist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s like  Lisp, Scheme, Pascal, Assembler, Basic, dB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re more problematic. For the SCC implementation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 to cover as many features  of these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exists in different versions, as a command line ver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DOS (SCC16.EXE), 32 bit DOS Protected Mode (SCC386.EX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bit Windows NT /  Windows 95 (SCC.EXE),  OS/2 (SCC4OS2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LINUX  (SCC)  and  as  a   32  bit  Netscape  Navigator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or  Plug-In for Windows NT / Windows 95 (NPSCC32.D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UX (NPSCC.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versions  can  be  customized with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s  which  are  described  later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The 32 bit SCC Windows NT / Windows 95 / OS/2 / LIN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write  the  resulting  HTML  output  for sourc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xxx.yyy'  into file `xxx.yyy.HTML'  (long filenames,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HTML'  is appended). The 16 bit SCC  DOS versio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file extension with  `.HTM' (DOS  8.3 filenames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HTML output from `xxx.yyy' is named `xxx.HT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 checks whether  HTML-files  with equal  nam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,  therefore such files will always be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ning. If problems are encounter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gives  short  warning messages  and  tries  to synchro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 to  continue  the processing.  However,  SCC  is 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yntax checker and  cannot find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s. Incorrect programs may cause SC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CC  Netscape   Navigator  Plug-In  cannot   be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ia  command line parameters. Instead it us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 specified  within  the  &lt;EMBED&gt; statemen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 a command file named  `NPSCC.CMD'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Windows directory (usually C:\WINDOWS).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ontain all  described SCC  options  to customize  th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,   this  command  file  processing   is  simila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 option  `$NPSCC.CMD'  for  the   SCC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The  SCC Plug-In  writes the  processed 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to a new  browser window, there  is no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-file  and the  contents of  the  browser window 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Customization via the  NPSCC.CMD file  is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in the LINU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program source files can also  be decla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MBED&gt;  HTML statement.  With this it  is possible  to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for the SCC Plug-In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chapte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Plug-In does not display detailed warnings if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 only a message box  opens to inform the  user after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is finished. During processing SCC displays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Netscape Navigato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viewing  results of  the HTML  files and  the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hoose a fixed size font for the brows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supports  more than 20 programming languages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gives an overview  about these  programming langu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CC command line parameter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            SCC Languag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          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            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           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            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            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7185 Pascal               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10206 Pascal              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            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            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            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(III, III plus, IV, V)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(87, 5.0)            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83                        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            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            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Assembler               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386 Assembler             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           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           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            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            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            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74                      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            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            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           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ck Basic                   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            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            EI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ML                         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database file           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nguage parameter  can be  used  to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which  is determined by the sourc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also be used with the `.ext=lang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the programming languages of 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by the file  extensions. Due  to possible confli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ile extensions which  are used for  several langu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fferent variants of one programming language exi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ed defaul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    Default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    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    .CPP, .CC, .CXX, .C++, .H, .HPP, .H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INC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    .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    .JAVA, .JAV,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    .JS, .JSCRIPT, .LS,.L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    .PAS, .P, .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    .D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    .F, .FOR, .F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    .F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              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    .ADB, .ADS, .ADA, 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    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         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    .LISP, .LSP, .EL, .E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    .SCM, .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    .MOD (**), .MD, .MI, .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    .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    .MOD (**), 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    .CBL, .COB, .CO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    .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    .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    .BAS, .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    .E, .E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ML                  .HTML, .HTM, .SHTML, .STML, .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database file  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Source  files with the extensions .H, .HPP, .HH, .HXX,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handled as  C++ source code.  Even for  C head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sion   .H)  this  assumption  should  produce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*) To  distinguish Modula 2 and Oberon source files bot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MOD,  SCC looks  if the  source file  has 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(first WORD is 0xF001  or 0x01F0) which  is typic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.  If no such header is found  the source file is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Modula 2  source file. If  Oberon source  files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header  are  present  it  is  necessary  to u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which  are  not listed  here  are 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and must be  specified either  via option 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`language' as the  desired SCC language  parameter o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.ext=lang. See  the SCC  options description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urce code contains special  characters (semi-graphic,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  characters), these  characters are  also in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.  It depends on the browser how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TML  is  usually  based  on  the  ISO  8859  La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GNITION WITH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urrently unknown circumstances sourc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 to the  SCC  Netscape Navigator  Plug-In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correctly recognized by Netscape  Navigator as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-In associated file. The result is either a directly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or a new empty browser window. However, it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that  the SCC Netscape Navigator Plug-In will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file  not associated  with it  e.g. an  HTML-file.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an happen with files on the local compute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 that are loaded via a network connection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 (WWW, FTP). The reasons for  this strange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n and it can usually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NAVIGATOR PLUG-IN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Netscape Navigator window for the SCC Plug-In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 before  the  processing  and   writing  i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Netscape Navigator will crash because the SCC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recognize this situation. This is especially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ery large  source files.  To inform  the user  a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 written  to the  status  bar  of  the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window where the SCC Plug-In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OF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bers are not correctly recognized.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dots `.', exponential indicators `E' and negativ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'  may not be handled  as they should and 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YEAR 2000 (Y2K)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 programs like  SCC  rely for  date  and  tim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on the C/C++  libraries with which  they ar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n the operating  systems they  are executed  on.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related operations are performed,  for example,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 and compare access / creation date / time.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perform any specific or  special calculation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C/C++ library functions  are used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libraries  and  the  underlying  operating  system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2000  (Y2K) compliant, the SXT  programs should work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this has only be tested with the Windows 95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XT programs on a German  Windows 95 version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eriences with other Windows 95 / 98 / NT version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versions f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CC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 This section  of  the documentation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very careful by all users to get an overview abou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hi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ARE  LISTED IN ALPHABETICAL  ORDER. NONE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SCC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lipper (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, Clipper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=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a  cascaded  style  sheet   (CSS)  file  with 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descriptions like font, font size, character 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on. The parameter  `file' can  either be  a simpl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`sccstyle.css'  for  a  file  that  resides  in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s  the source  file  or  it is  a  filename 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or absolute path. If parameter  `file' is an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a complete URL must  be specified. An example  for su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        parameter        on        Windows 95/NT       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=file:///e:/styles/sccstyle.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dBase (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 plus, dBase IV, dBase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dBase (dBase III,  dBase III  plus, dBase  IV, dBase 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output directory to 'path'.  By default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are  written to  the same  directory as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cha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  one  -E  option.  This  option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use national character sets as they are comm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, Denmark, Sweden and other 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I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Eif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Fortran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Fortran 90 (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ource  files   with  programming  language   GNU 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 programming language  HTML. The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gnition is disabled in the Netscape Navigator Plug-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no HTML files could be vie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EYW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additional  keywords.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pecific set of  keywords can b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the  screen output to a file, called 'SCC.LOG'. If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,  the output is both written to screen and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file so that the output messages can both be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and later analyzed. Finally, -LL resp. -LL+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to an existing log-file, this  can be useful if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from a batch-file to catch a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names  of  library 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of library functions can be  customized in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file with the  `color_library' and `style_libra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(see option -font@file).  By default,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functions defined in SCC. To  use the librar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ing  features the user has to specify  a lsit wit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ommon Lisp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LISP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crosof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output file writing. This option can  be useful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s shall only be checked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 files  with  programming  language Ober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  specific binary source file  headers are recogn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Object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ISO 7185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ndar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ISO 10206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PL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T Scheme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SCHEME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 with  programming language  Borland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 `file' with font color and style descri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verrides the  default color and  style values. 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file (`SCCFONT') with the SCC  default values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ont style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tyles  are defined with style_... = style, where sty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  (= italics), B (= bold), U (= underline), S (=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),  a combination of them or none.  This syntax i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HTML font style syntax. For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 HTML  font  description  capabilities  see  the 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gives  the  users  the  greatest  flexi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resulting HTML outpu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language  specific extensions that are not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is  affects  the  programming  languages Cobo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where additional keywor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line  numbers into  the  HTML output.  Very 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and exactly identifying source cod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source language  'lang' with file  extension '.ex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overrides the  initial association 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for file extensions. The modifier  `lang' must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given language options (C, C++, OBJECTIVEC, JAVA, 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`.MOD=OBERON'   associates  extension   `.MOD'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 `OBERON'  and  overwrites  ther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ssociation with `MODULA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 Inside a  command file  it is  possible 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lines, they start with a '#'  sign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the  command line. The  '+' sig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 starting from  the given directory,  all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arched recursively  for the  given filenam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. This addition is useful if a large software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 several modules with separate sub-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module. In that case only  the starting (root-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quested filename search pattern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current directory and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 about SCC  and its  features, read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 and make your own experience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 be defined by  the environment  variabl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applicable for SCC Plug-In version)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 defined, all options  in the  environment variable S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command line  options and  the  option files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considered case sensitive under LINUX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kes a difference to use upper  or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th names  (a file  search for  'c*.c' is  differ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*.c'),  the   path  names  remain  unchanged  as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user or 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UX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Windows 95 / NT,  OS/2 and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 including the  filename, can have  a maximum  of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CC hello.c object.cpp driver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in the current  directory a C  file (hello.c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 file  (object.cpp)   and  a   MS  Macro   Assembl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r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CC +*.c +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32 processes all files with extension `.c' and `.cpp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and all  sub-directories (recursive sear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s are used,  C for extension  `.c'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nsion `.cp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CC -.mod=OBERON *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mod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mod' is associated with th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OBERON. This  overrides  the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MODUL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CC -.prg=DBASE -font@MYFONT -DIRc:\temp *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prg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prg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BASE.  This overrides  the 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CLIPPER. The color  and font description 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YFONT. The resulting HTML output file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CC -ADA95 -lineno *.a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 files with extension  `.a*'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nd  assumes  ADA95 source  code.  Line 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generated HTML-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Example for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s  an example  for the  contents of  a  typical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Plug-In command file  NPSCC.CMD (whic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Windo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m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.ada=ADA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@c:\scc\scc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  comment  line  starting  with  `#'  options for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, file  extension association and font descri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. These  options are used for every file that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SCC Plug-In. This command file  can also be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 command  line versions  (assuming  c:\windows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ory)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nvironment variable SCC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s a consistent use of options with all SC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CC PLUG-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&lt;EMBED&gt; HTML statement it is  possible to declar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program  source files within an HTML document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some additional special  options for  the SCC Plug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BED statement with all possible options for the SCC Plu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MBED SRC="filename" LINE="linenumber" LINENO="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S="file" TARGET="targetwindow" HIDDEN="tru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RC  and HIDDEN are HTML specific parameters for &lt;EMBED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 declares the filename for which an associated Plug-In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voked and HIDDEN defines whether there  is a Plug-I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age  or not. Only option SRC to define the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, all other &lt;EMBED&gt; option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specific &lt;EMBED&gt;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="line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=linenumber (linenumber &gt;= 0)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a  target line number in the source code which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displayed  in  the  Netscape  Navigator  window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ine number 0 is assumed that positions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eginn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="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NO=1 it is possible to enable line numbe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output. By default no line numb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="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 option  -css=file  for  a   closer  description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RGET="targetwin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ption TARGET=targetwindow it is  possible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a target window for the  HTML output. Targetwindow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n existing window, a frame name  specified in a &lt;FRAMES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 it can be one of the literal frame names _top, _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lf,  or _blank. By default the HTML  output is load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nd empty ("_blank") Netscape Navig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 these  options  the  previously  mentioned 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is addition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JavaScript function it is possible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arameters for  the SCC  Plug-In  and to 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 behavior for situations  where the  SCC Plug-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CRIP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!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src(fname,f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SccPlugIn = navigator.plugins["SCC"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ccPlug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write('&lt;EMBED SRC="' + fname + '" line="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ne + '" lineno="1" HIDDEN="true"&gt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open(f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/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HTML source, the script function  can be invok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EF link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 HREF="" onClick="vsrc('file:///path/filename',line)"&gt;...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at link the function vsrc() will be call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ug-In, if installed,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"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"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na,   G.:  Ada   83  LRM  HTML-Hypertext   Reference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at http://www.saic.com/~greg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mpe,  M.: Ada 95 HTML-Hypertext  Reference Manual: Hyper-RM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   (available   online  at   http://lglwww.epfl.ch/Ada/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lglftp.epfl.ch/pub/Ada/HT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rand  Meyer: "Eiffel:  The Reference, ISE  Technic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-EI-41/ER",  version 3  updated  by  Neil  Wilson 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T Scheme Reference" Edition 1.32 alpha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on Lisp HyperSpec", The Harlequin Group Limited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http://www.harlequin.com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cal ISO/IEC 718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ended Pascal ISO/IEC 1020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kin,  D.; Wilson,  G.: "Object-Oriented Programming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-C Language", NeXT Software Inc.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Moessenboeck, N.  Wirth: "The Programming  Language Ober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  J.  Sutcliffe:   "Modula-2:  Abstractions  for 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  Structures   (Using    ISO-Standard   Modula-2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 from ftp.twu.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ula-3: Language  Definition" (available online via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.dec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-M.  Kaehler: "Einfuehrung in  die Programmiersprache COBO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g Verlag, 4. Auflag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erger, A.  Beringer:  "Programmieren in  PL/1", Oldenbou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chliessmann: "PL/1 fuer  Mikrocomputer", BI Wissenschaf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Bohl, A. Walter: "PL/1", Oldenbourg 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-H.  Hauer:  "PL/1  -  Ein  Lehr-  und  Arbeitsbuch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x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Habib: "COBOL Workbench professional", IWT Verlag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IEC 9075; Database Language SQ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hton Tate dBase III plu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APPENDIX 1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   hard-disk,    Windows NT 3.51,    Windows NT 4.0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, OS/2 3.0 resp. LINUX Kernel 2.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APPENDIX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Command  line  version  (SCC16.EXE,  SCC.EXE, SCC4OS2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EXE-file into  your utility  directory (like C:\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nsure  that  this directory  is  included  into 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Netscape Navigator Plug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Windows NT:  Copy the SCC Netscape Navigator Plu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LL-file (NPSCC32.DLL) into the 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`.\plugins'.  This directory i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 program  directory  (for  Windows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scape\Navigator\Program\plugins).  On  Windows,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-ins are  automatically configured to handle the MIM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:  Copy the SCC  Netscape Navigator  Plug-In share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NPSCC.SO) into the Netscape  Navigator Plug-I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/plugins'.  This directory is a  subdirectory of the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   program    directory     (for    LINUX  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r/local/netscape/plugins).  Then  you must  manual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lug-in and configure the supported  MIME types. On LINU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flexibly configure which MIME types are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 plug-ins   or  helper   applications,   by 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vigator"-&gt;"Applications" dialog of the "Edit"-&gt;"Preferen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"Applications"  displays a  list of  all  handled M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 whether the type is handled by Navigator, a plug-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a helper application. The user can  select any MIME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 and click the "Edit..." button to change how the M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s handled,  including selecting  a different  plug-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e type from a pop-up menu of all plug-in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. For SCC, simply choose the SCC plug-in from the p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menu (if already present) to get  the supported suffix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 the "New" button  and type  the description "SCC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Colorizer" and MIMEType "application/x-scc" manual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log field. Then in  the scroll box near  "Plug In: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"SCC"   should  appear.  Select  this  choic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suffixes   should  be  installed  into  the 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 be sure  to set the  read / write /  execution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wx)  correctly, because the NPSCC.SO plug-in  mus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, open and delete files during its normal operation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ormal user and not only for su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APPENDIX 3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 version of the SCC can be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from many Interne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is  not complete,  only the  known WWW-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-sites (usually primary sites where the software is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 or which are known to be up-to-date)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pload site for all SXT programs is SIMTEL.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Homepage  at http://www.bigfoot.com/~sx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news and additional background information about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xploration  Tools programs and maintains link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shareware packages and add-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APPENDIX 4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(TM)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i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llection of several programs for  the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