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5843540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11534712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