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9185202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38481074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