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e performance 5.5 (c) 1994,2002 Sergio G. Luv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testea las partes bsicas de la PC en cuanto el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ardware. Puede llevar un registro de todas las PC's que va teste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286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1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.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ia ejecutarse sobre una PC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U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{ opcione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{opciones}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: Presenta mensajes de la proxima accin a ejecutarse (Deb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{ &gt; archivo } : Muestra los registros de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: No intenta detectar el tipo de procesador y/o co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: No intenta detectar la frecuencia de operacin d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: No intenta detectar el adaptador de video (BIOS PCI/AG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, /? : Muestra est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XE  (El progr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AT  (Archivo de datos de dispositiv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DOC  (Este docume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ENG  (Este documento en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LOG  (Archivo donde se guardan los testeos realiz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esteos se dividen en 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- Testeo e informacin de las unidades de discos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- Despus de lo anterior, da un valor general de m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Testeo del microprocesador y unidad de punto flo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nsiste en mostrar cun rpido funciona la CPU, mostrando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iempo real. A modo de comparacin, se presenta una tabla con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versas CPUs que fueron testeadas con este programa con anterio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fueron sacados tomando como ptima la configura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s revis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capaz de detectar el tipo de CPU y/o coprocesador mate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en instalados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tectar CPUs Intel, AMD, Cyrix/IBM, NexGen, UMC, IDT WinCh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ferencia del mismo se basa en que, si pudiera correr en una PC de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formance sera 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: (Indice CPU sola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IBM PC                     370 = Pentium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= XT 12                      430 = Cy5x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= 286 20                     580 = Pentiu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= 386SX 33                   610 = Am5k86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= 386DX 40                   690 = Cy6x86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  = 486SX 25                   790 = Pentiu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= 486DX 33                   915 =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= 486DX 50                  1090 = Pentium 200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= 486DX2 66                 1230 = Pentium 233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 = 486DX4 100                2200 = PII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PU testeada no llega a los valores lgicos de escala que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Frecuencia de reloj menor a la real reque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Demasiados estados de espera en la memoria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Bancos de memoria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ach de la CPU (interno y/o externo) desabilitado o au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Frecuencia del bus de la placa madre demasiado 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CPU "remarca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Placa madre de baja c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Programas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Shells (Norton Commander, XTree Gol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aches (Smartdrv, Ncache2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rrer el programa en un entorno que no sea DOS pl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 Windows, OS/2, Linux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conveniente para mejores resultados, utilizar el programa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irectamente. No ejecutarlo en Windows, OS/2 o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Testeo del sistem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se testea la velocidad de la memoria del sistema de video. E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sencillo y de acuerdo con mi experiencia, es bastante lineal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 la placa en otros modos de video. El test 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(80x25) tanto en monocromo como el color. Guarda relaci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LANDMARK 2.0 (tm) en cuanto a los va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tiliza los procesadores de video de las placas modernas (3D, MPEG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los resultados pueden compararse con cualquier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que el anterior test, hay una tabla comparativa de distint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deo. La performance de una misma placa puede variar segn 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e testee. En general la variacin se produce en placas PCI/VLB/A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lacas ISA generalmente la performance se mantiene no importa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chufada (386  Pent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capaz de detectar placas de video del tipo PCI o A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performance es menor que la esperada, los motivos pueden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Baja velocidad del Bu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n el BIOS, verificar el valor del Clock Del BUS Clock/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/4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Placa de 16 bits funcionando cmo de 8 bits. Se corrig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 ubicado en la placa. Ver manual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mente en placas Trident VLB e 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Clock del Slot Local Bus in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as placas madre hay un "jumper" que establece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us local segn la placa VLB que se tengan.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ecesita del manual de la placa de video y de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Configuracin no ptima del bus PCI o del Cach Pip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aplica si la placa es PCI. Aqu hay que probar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que posea el BIOS, no siempre es la misma para log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jo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Velocidad del Clock de la tarjeta bajo. Esto es muy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Trident poseen una utilidad llamada "SETBOARD"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figura esto. Ver la ayuda del mismo utilitario (ISA/VL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Baja calidad de la placa. No confundir. Los nombres de las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s que nada los nombres de los chip de la misma. As,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por ejemplo el mismo chipset Trident 8900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lacas son de distinto fabricante (Phoenix, Quadte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En las mquinas antiguas, influye el clock de 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Componente defectuoso. Incompatibilidades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est de las unidades de disco fij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est realiza una lectura a bajo nivel de los discos instal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(hasta cuatro discos, controladoras primaria y secunda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 se leen secuencialmente todos los cilindros y luego aleator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es el promedio. El test es a nivel fsico, no importa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sta particionada, o qu tipo de sistema de archivos 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resenta una tabla comparativa. Estos valores pueden var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el equipo. Un mismo disco puede funcionar ms rpido en una m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oderna (Por ejemplo: Ultra DMA, PIO Mode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steo realizado es la transferencia neta de datos, en estos influ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nsferencia del bus, el tiempo de acceso, la velocidad de ro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muestra informacin adicional sobre la unidad de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serie, tamao del cach, tiempo de acceso, rotacin por min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referible NO ejecutarlo bajo Windows u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ciones de performance pueden ser motivo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- Velocidad del B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- Modos de tra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s PIO 0,1,2,3 y 4. Verificar cual es el mximo soport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- Modo de 32 Bit desactivado. Siempre que sea sop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- "Block Mode" desactivado. Igual que el anterior,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do por el disco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- Disk Manager de Ontrack. Este programa se utiliza par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antiguos soporten disco de ms de 528 Mb.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influir de manera negativa o posi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ariacin se ve reflejada cuando el disco es instal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quina que lo soporte "naturalmente" y de debe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- Formato incorrecto del disco, generalmente es posible 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unidad de disco a un valor de capacidad menor al que po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uede influir en la performance. Revisar los da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nte del disco con los valores que posee el BIOS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- Cilindros en mal estado. Lamentablemente el test no verific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 un sector malo. Aqui el BIOS se retrasa un poco en cua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a o directamente aborta el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- Tarjetas de sonido con interface IDE incorp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a veces se pasa por alto. Algunas tarjetas pose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a IDE para permitir enchufar una unidad d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isma. Slo los BIOS ms modernos aceptan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 entra en conflicto con la controladora de la placa ma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mente si posee una doble, que soporta cuatro unida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a hacer funcionar los discos hay que desactivar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ck Mode, 32 Bits, PIO, etc.). Esto se soluciona deshabil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troladora de la tarjeta de sonido, si es posible,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er". o con un programa de configuracin si el por soft (P&amp;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posee una deshabilitacin de la misma, hay que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laca multifuncin  en la placa ma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tivo es uno de esos que hace que DOS funcione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 en un equipo, pero no lo haga bien en Windows, Windows 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se quiera instala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- Modo Ultra DMA no instalado o instalado incorrectam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osee CD-ROM en la misma controladora, este prov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os con algunas de las caractersticas avanz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scos mod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este programa sirva para sacar la mejor performance de su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tener que cambiarlo por uno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o de ejemplo les doy los nmeros obtenidos de mi viej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i486 DX4-120 Mhz. (Overclo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 Mb. de EDO-RAM (SIMM 8Mb x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Chipset UMC 849XX, Fake Cach, 3 Slots VL-BUS, AMI-Win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Trident 9440AGi Local Bus. 1 Mb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n1:  Winbond VL-459GW Local Bus c/doble puerto IDE + 1 LPT + 2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funcion2:  Generic 8Bit-ISA 2 COM, 1 LPT, 1 Gam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 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425       (Muy bueno, 355 sin overc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992  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6208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 : 1751      (Bueno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obtenidos de mi siguiente modelo de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166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32 Mb. EDO-RAM (SIMM 8Mb x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S3 Virge 80C325 PCI 4 Mb. de V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VXPro+,USB,UltDMA. Chipset VIA Apollo VPX, 512 Kb.Cach,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QUANTUM BIGFOOT 1.2 Gb. 1 part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3 :  Seagate Medallist 4.3 Gb. 2 part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Philips PCA 62 (6X)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915 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209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10626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099      (Re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3: 2375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nmeros obtenidos de mi ltim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         :  Pentium II 40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     :  160 Mb. (32 + 64 + 64 Mb DIMM PC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:  3Dfx Voodoo 3000 TV Out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board  :  Soyo 6VBA 133Pro, AWARD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1 :  NEC D3727 1.058 Gb. en separado en 4 par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uro 2 :  Seagate Medallist 4.3 Gb. 2 partic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    :  CD-ROM Creative 52X, Sound Blaster 16 Multi-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   : 2204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    : 5750     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: 40037     (Muy 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1: 1751      (Regular)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2: 2627      (B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: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a: Los valores (muy bueno, regular, etc.) estn condicionados a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 y de la performance que debera ofrecer. Por eso mi disc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viejo equipo tiene ms peso que en la mquina nueva, d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un desempeo ms acorde a las dems prue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ueden ser grabados en un archivo para luego hacer un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ativa. Para ello es necesario pasar por todos los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Indice TEST se calcula asi: (20 * CPU + 7 * Disco + (Video/100) )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al inicio del rengln indican el registro del archivo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el disco "1" pertenece a la misma mquina que la placa de video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el mismo equipo que "1". En este caso el "1" es mi equipo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Windows u OS/2 no puede detectar unidades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fallar en la deteccion del tipo de procesador (Operacion Inval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ST 2.60. Copyright (c) 1988-1994 Norbert Juf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. Copyright (c) 1996-2001 Craig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mar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86, Pentium 166MMX(P55C),PII,PIII Xeon (c)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486, 5x86, K5, K6x, K7 (c) Advanced Micro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6x86, 6x86MX (c) Cyrix-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(c) Trident Micro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doo 3 (c) 3Dfx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 (c) NEC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OT (c) Qu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allist (c) Sea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Windows 9x (c)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(c)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mark System Speed Test (c) Landmark Researc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marcas mencionadas son propiedad de sus respectivos fabric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dos que hicieron posible obtener valores para este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andaron s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im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icin de performance MMX/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icin de performance 32/64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dicin de performance CDROM/Floppy/Discos remov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gracin a Windo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gio G. Luvoni &lt;sluvoni@fi.mdp.edu.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nimo Costa 1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478-4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del Plata - (CP 7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-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