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2757239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94227634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32312245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0345483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4361861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