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838510341"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359137252"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86423684"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776821515"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3464126"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