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09254492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6459565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8206169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2778948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49873885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