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956428076"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434784785"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399602764"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