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91700141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4022002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1683004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622824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4481296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0781795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