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80692682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423612484"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54700627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49333264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647958436"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3907007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