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969470514"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583766094"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517515296"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809932736"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530212627"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675010487"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948149373"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428174733"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