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93033628"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92832117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509388553"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7944746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444561"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01581228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175690203"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64058895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