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7718320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255317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38082780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