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372486522"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541418405"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552836165"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681124760"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95390884"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60052494"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