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086993764"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377093850"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756822170"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673495883"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994189078"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500550473"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079526911"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92918290"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716710064"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456171295"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936993291"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703876167"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742073237"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