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7049324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59117879"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9068699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3627856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0947598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5401425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16609546"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07289141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