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97534407"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4084568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545753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1007145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0197501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6829212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3006788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8723744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6596544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4840146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9331209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2035222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7871529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