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958840563"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2941184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86415908"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08232102"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8310369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