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4378554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894249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8960125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8113309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94514886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