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03792489"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40318947"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6902840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76420968"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701573808"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93365691"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8684040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43432701"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34255671"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7536082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3121535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26934027"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0091323"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