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3596930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458902485"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2965091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2699926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2643758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1733100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2131486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942499833"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