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80104432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082300167"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06757733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1138071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78346673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49793951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95061255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96103403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00269020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423762482"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