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928850250"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973016329"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552931668"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948513828"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36632445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22599810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64521715"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095077524"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36665212"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326777379"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