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1667023100"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403064474"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214875382"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1407788027"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1562613489"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