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024682270"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112076200"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530321737"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210242641"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06211450"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899599555"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454456896"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53150092"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2147458521"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678298720"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527066533"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7519883"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397498359"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738236001"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109058060"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884916089"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425121200"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631539979"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797426012"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671292819"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2067684098"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463129288"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2036644083"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356159121"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416130496"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314531701"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389536304"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614806904"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842955732"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176581045"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274449023"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616344344"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905140972"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044421422"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378264571"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900837360"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