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713968856"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99472443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58312267"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1145581968"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69275495"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856692511"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545599673"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44605208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236450484"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718793276"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394960400"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061872070"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586485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458577100"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356663968"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987803426"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62719148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