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88983768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0301596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56849605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876323608"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41246123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05602817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973798297"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2772962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10416867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034556334"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40681238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36003678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452648850"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37540261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422446565"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0479465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43534299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804062327"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63451190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197626807"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95440490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58857251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303446835"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02670570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165462091"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96255714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207058127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9946381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4872975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81060860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69296507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89910763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19819710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357079582"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