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070369922"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23297527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945061814"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6845546"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864870353"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2031910999"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63364598"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