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343007959"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32514590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384197740"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347089318"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10012829"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897810086"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692554883"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36778373"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335883601"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65758094"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290943341"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080247959"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67824048"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2006916318"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639826837"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322220730"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824737604"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