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833461985"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910185379"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89678643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80966220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84207049"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