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205346404"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615084016"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1451810458"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874522628"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1153934464"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157384731"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1064646417"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