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46271175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63054028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44343671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31114834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569897365"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75236704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774813152"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61562336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