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92945795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6774566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8810994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2664960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2462900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8768498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