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125010924"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72302070"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813370879"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