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9669339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2142273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562583196"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62859103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96540768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