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761957209"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104565833"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129387452"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916351726"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226637527"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756397227"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983864299"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554212175"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