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0736834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10863528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4286550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