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47823441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79038696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9692569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11173348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77454380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