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412443317"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110312189"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999402781"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486723509"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888273118"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