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2121697221"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667646876"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813513850"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220564133"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218583883"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