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943703559"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623180877"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2034291424"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