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192614153"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249092503"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449115278"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