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573064581"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315856225"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195294544"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690925347"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959700743"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041077695"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582401701"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