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302326600"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37519477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252914537"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184675898"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1126869217"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88558317"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194412420"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906065113"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