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EW: read text in other program’s memory, copy it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EW: send text to other program (stuff keyboardbuffer)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20021219 - http://reachme.at/raven - mailto: raven@xs4all.nl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_edit needs riched20.dll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_edit is case_sensitive: searching/replacing ‘text’ does not find ‘TEXT’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_edit.exe was written in assembly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ssembled with Microsoft Macro Assembler 6.14.8444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Linked with Microsoft Incremental Linker 5.12.8078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sources compiled with Microsoft Windows Resource Compiler 5.00.1823.1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t was written, compiled, linked, tested, under windows 2000/NT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(Seems to work, maybe a little different, under windows 95 (no sendinput).)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tems in this doc: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1 - main window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2 - buttons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3 - copybuffers, log, history windows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4 - replace ! example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5 - Make a batchfile from a directorylisting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6 - run a logfile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7 - copy files to several places: automation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8 - running hello_batch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9 - using copybuffers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0 - set currentdirectory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1 - hexview / hexedit (patch)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2 – send text to other program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3 – read text in other program’s memory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4 – the rest of the alt-0 window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5 – Settings and configuration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 - main window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is the main screen (of version 198.b):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drawing>
          <wp:inline distT="0" distB="0" distL="0" distR="0">
            <wp:extent cx="5480050" cy="465772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2 - button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With this program,you can edit a file, and the buttons do the following: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Open]         Open a file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Hex]          Open a file as hex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During hexopen, many buttons are disabled, but some, like edit,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are enabled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S-edit] With this, you can patch 20 chars at a time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The patch starts at the cursor position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[&lt;],[&gt;]  Convert hex &lt;&gt; text with the &lt; and &gt; buttons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Save]         Save work to file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...]          Run hello_batch.bat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Saves text under current name and executes hello_batch.bat with\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arguments provided: path name .extension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So, c:\teti\wro.pli would make: hello_batch c:\teti\ wro .pli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saVe as]      Save work with another name.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J 0ah]        Save 'enter' as 0ah; I added this to be able to save unix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scripts, ftp them to a unixmachine, and run them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save coNf.]   Save screencolors &amp; screenposition.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set cUrr. dir]Change the directory.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On subscreen: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[Get names] Copy filenames from directory to screen; full path, can be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easily removed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* snd]        Send selected text to other program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0 prg]        Select other program to send to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read text in memory of other program, copy it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Quit]         Quit.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F1 or ?]      This text.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aDd1]         Add some text at start of each line.  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addE]         Add some text at end of each line.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6 add at pos] Add some text at position x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^J x, per ln] Add some text after each xth character, starting counting anew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with each new line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^K x]         Add some text after each xth character (not counting enter)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^L 1 x/ln y]  Add some text on each xth line, after each yth character,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starting counting anew with each new line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^M J, ex spc] Add some text after each xth character, starting counting anew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with each new line, not adding inside word if possible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2coll]        Add a file line per line behind the current lines.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If you want spaces between them, add them first with alt-e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Find]         Find text; F3: find again.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^P 2cl&lt;cb3]   Add text from copybuffer 3 line per line behind the current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lines.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If you want spaces between them, add them first with alt-e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3 del1]       Delete 1 character at start of each line.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4 dele]       Delete 1 character at end of each line.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5 del at pos] Delete 1 character at position x.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deleTe from]  Delete line after x.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^O delete to] Delete lines upto x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7 add linenrs.] Add linenumbers at start of each line;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at X]         add linenumbers at position x;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Z end]        add linenumbers at end of each line.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Repl.]        Replace some text with some other text.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Wrd]          Replace whole word, with no character of a-z/A-Z before or after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it; it doesn't matter if the word itself consists of characters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or not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I btwn]       Replace text between A and B with some text.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reM.]         Remove some text.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K line]       Remove line starting from character x (takes the first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character)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Y wrd]        Remove whole word, with no character of a-z/A-Z before or after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it; it doesn't matter if the word itself consists of characters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or not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sPace it]     Replace some text by spaces, skipping the first occurrence in a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series. (So, if there is a line in between without the text, the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next occurrence is skipped)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replace !]    Replace !. For this, the text has to be prepared.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Put text between [- and -], and all ! after this will be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replaced by this text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The best way to keep a ! is to put [-!-] somewhere before it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- fill out]   Fill lines out with spaces to xx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8 hist.]      Show old situation 3 steps back, except for 2coll, where the 2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steps back and the added file are shown.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Back]         Reverse to step x.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loG]          Show log. Log is updated during program execution.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9 Save log]   Save log.h_e.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run Logfile]  Run a logfile.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Color]        Try some backgrounds.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Again]        Restart this program, lose work.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+&lt;]           Make selection bigger on the left. Especially nice for running logfile.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-&lt;]           Make selection smaller on the left.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+&gt;]           Make selection bigger on the right.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-&gt;]           Make selection smaller on the right.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\]            If text has been selected: edit selection and back to text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[F2]           If a text gets to big for the textlimit (you can't type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characters on the screen anymore), f2 will enlarge the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textlimit. (Some functions will, as well)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F4]           If you really want to copy and paste large pieces, or ctrl-v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does not paste all, f4 will enLARGE the textlimit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CTRL-3, 4, 6 to CTRL-0]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CopyBuffers: will copy selected text to the clipboard and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buffers 3, 4, 6 - 0 (a window pops up at startup)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If nothing is selected, they will copy the content of the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buffer to the screen and the clipboard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So, after using one of these keys, you can also use CTRL-V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to paste it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[CTRL-G]       Go to line x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Some of the functions will work with selected text. (select text on the screen)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'Hello_edit [filename]' will open the file at startup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>'Hello_edit [name].h_e' will run [name].h_e at startup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About position: the position to the left of the first character on a line is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position 1 (here the functions with position will not work, there are other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  <w:t xml:space="preserve">functions for that position). Position can not be greater than 3500.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lang w:val="en-US" w:eastAsia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3 - copybuffers, log, history window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Other screens are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476500" cy="1762125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And a helpscreen that appears if you press f1 on the main scre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4 - An example for replace !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-0-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1</w:t>
        <w:tab/>
        <w:t>db</w:t>
        <w:tab/>
        <w:t>"0x!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2</w:t>
        <w:tab/>
        <w:t>db</w:t>
        <w:tab/>
        <w:t>"0x!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3</w:t>
        <w:tab/>
        <w:t>db</w:t>
        <w:tab/>
        <w:t>"0x!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4</w:t>
        <w:tab/>
        <w:t>db</w:t>
        <w:tab/>
        <w:t>"0x!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-1-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0</w:t>
        <w:tab/>
        <w:t>db</w:t>
        <w:tab/>
        <w:t>"0x!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1</w:t>
        <w:tab/>
        <w:t>db</w:t>
        <w:tab/>
        <w:t>"0x!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2</w:t>
        <w:tab/>
        <w:t>db</w:t>
        <w:tab/>
        <w:t>"0x!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3</w:t>
        <w:tab/>
        <w:t>db</w:t>
        <w:tab/>
        <w:t>"0x!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4</w:t>
        <w:tab/>
        <w:t>db</w:t>
        <w:tab/>
        <w:t>"0x!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-2-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0</w:t>
        <w:tab/>
        <w:t>db</w:t>
        <w:tab/>
        <w:t>"0x!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1</w:t>
        <w:tab/>
        <w:t>db</w:t>
        <w:tab/>
        <w:t>"0x!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2</w:t>
        <w:tab/>
        <w:t>db</w:t>
        <w:tab/>
        <w:t>"0x!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3</w:t>
        <w:tab/>
        <w:t>db</w:t>
        <w:tab/>
        <w:t>"0x!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4</w:t>
        <w:tab/>
        <w:t>db</w:t>
        <w:tab/>
        <w:t>"0x!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[-3-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0</w:t>
        <w:tab/>
        <w:t>db</w:t>
        <w:tab/>
        <w:t>"0x!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1</w:t>
        <w:tab/>
        <w:t>db</w:t>
        <w:tab/>
        <w:t>"0x!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2</w:t>
        <w:tab/>
        <w:t>db</w:t>
        <w:tab/>
        <w:t>"0x!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3</w:t>
        <w:tab/>
        <w:t>db</w:t>
        <w:tab/>
        <w:t>"0x!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!4</w:t>
        <w:tab/>
        <w:t>db</w:t>
        <w:tab/>
        <w:t>"0x!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place ! (alt-!) will give u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01</w:t>
        <w:tab/>
        <w:t>db</w:t>
        <w:tab/>
        <w:t>"0x0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02</w:t>
        <w:tab/>
        <w:t>db</w:t>
        <w:tab/>
        <w:t>"0x0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03</w:t>
        <w:tab/>
        <w:t>db</w:t>
        <w:tab/>
        <w:t>"0x0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04</w:t>
        <w:tab/>
        <w:t>db</w:t>
        <w:tab/>
        <w:t>"0x0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0</w:t>
        <w:tab/>
        <w:t>db</w:t>
        <w:tab/>
        <w:t>"0x1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1</w:t>
        <w:tab/>
        <w:t>db</w:t>
        <w:tab/>
        <w:t>"0x1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2</w:t>
        <w:tab/>
        <w:t>db</w:t>
        <w:tab/>
        <w:t>"0x1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3</w:t>
        <w:tab/>
        <w:t>db</w:t>
        <w:tab/>
        <w:t>"0x1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14</w:t>
        <w:tab/>
        <w:t>db</w:t>
        <w:tab/>
        <w:t>"0x1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0</w:t>
        <w:tab/>
        <w:t>db</w:t>
        <w:tab/>
        <w:t>"0x2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1</w:t>
        <w:tab/>
        <w:t>db</w:t>
        <w:tab/>
        <w:t>"0x2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2</w:t>
        <w:tab/>
        <w:t>db</w:t>
        <w:tab/>
        <w:t>"0x2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3</w:t>
        <w:tab/>
        <w:t>db</w:t>
        <w:tab/>
        <w:t>"0x2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24</w:t>
        <w:tab/>
        <w:t>db</w:t>
        <w:tab/>
        <w:t>"0x2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0</w:t>
        <w:tab/>
        <w:t>db</w:t>
        <w:tab/>
        <w:t>"0x30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1</w:t>
        <w:tab/>
        <w:t>db</w:t>
        <w:tab/>
        <w:t>"0x31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2</w:t>
        <w:tab/>
        <w:t>db</w:t>
        <w:tab/>
        <w:t>"0x32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3</w:t>
        <w:tab/>
        <w:t>db</w:t>
        <w:tab/>
        <w:t>"0x33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Key34</w:t>
        <w:tab/>
        <w:t>db</w:t>
        <w:tab/>
        <w:t>"0x34",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5 - Make a batchfile from a directorylisting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-u, alt-f can give us 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36671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366712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366712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essing alt-G will put the names in the main screen, so we would ge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0075" cy="345757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 xml:space="preserve">Select </w:t>
      </w:r>
      <w:r>
        <w:rPr>
          <w:rFonts w:cs="Courier New" w:ascii="Courier New" w:hAnsi="Courier New"/>
          <w:color w:val="000000"/>
          <w:sz w:val="18"/>
          <w:lang w:val="en-US" w:eastAsia="en-US"/>
        </w:rPr>
        <w:t>C:\bbo\div\asm\work32\include\, and use alt-M, we now have just the name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now save this to a file, so we could get the following file, in anothe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as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52650" cy="3258185"/>
            <wp:effectExtent l="0" t="0" r="0" b="0"/>
            <wp:docPr id="1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n add a space at the end, then 2coll the fil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52650" cy="3380105"/>
            <wp:effectExtent l="0" t="0" r="0" b="0"/>
            <wp:docPr id="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4x alt_4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52650" cy="3313430"/>
            <wp:effectExtent l="0" t="0" r="0" b="0"/>
            <wp:docPr id="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_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1485900" cy="770890"/>
            <wp:effectExtent l="0" t="0" r="0" b="0"/>
            <wp:docPr id="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52650" cy="3180715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t also adds the text on the last line, which was an empty lin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use backspace or delete to remove thi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n we can save it as a batchfile, and run it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6 - Run a logfil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comes the log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209800" cy="3524250"/>
            <wp:effectExtent l="0" t="0" r="0" b="0"/>
            <wp:docPr id="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save this log, and edit it, and run i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-9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edit it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5*a*Screentext saved a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_9* *Added at end 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6*a*2col a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c*Deleted 1 at 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c*Deleted 1 at 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c*Deleted 1 at 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c*Deleted 1 at 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_8*ren *Added at front ren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work arg: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5*a*Screentext saved a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n*Saved log.h_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aybe give it another name..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t another text on the screen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4991100" cy="3686175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n alt-h, run our logfil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4991100" cy="3686175"/>
            <wp:effectExtent l="0" t="0" r="0" b="0"/>
            <wp:docPr id="1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ave it, and use it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7 - copy files to several places: automation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make a batchfile, eg. log_c.ba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ello_edit log_c.h_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put this in log_c.h_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o*log_copy.h_e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o*log_copy2.h_e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put this in log_copy.h_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 test to java and havg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3*test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5*java\test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5*Havg\test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put this in log_copy2.h_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 fri_[tue].001 to java and havg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_3*fri_[tue].001*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_5*java\fri_[tue].001*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_5*Havg\fri_[tue].001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_o*log_copy3.h_e*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put this in log_copy3.h_e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 fri_[tue].001 to Havg\fri_[tue].002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_5*Havg\fri_[tue].002*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we make sure that test and fri_[tue].001 exis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esting seems to work fine, I do not know how far you can go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Running logfiles automatically works with *.h_e,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other files will just be read. There is no switch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Hexviewing files can be automated, but editing (patching) automatically 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s not supported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8 - running hello_batch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is my hello_batch.ba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m @echo off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 %1%2 %1%2.java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javac %1%2.java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pause</w:t>
      </w:r>
    </w:p>
    <w:p>
      <w:pPr>
        <w:pStyle w:val="Normal"/>
        <w:rPr>
          <w:rFonts w:ascii="Courier New" w:hAnsi="Courier New" w:cs="Courier New"/>
          <w:sz w:val="18"/>
          <w:lang w:val="fr-FR"/>
        </w:rPr>
      </w:pPr>
      <w:r>
        <w:rPr>
          <w:rFonts w:cs="Courier New" w:ascii="Courier New" w:hAnsi="Courier New"/>
          <w:sz w:val="18"/>
          <w:lang w:val="fr-FR"/>
        </w:rPr>
        <w:t>java %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aus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 typed in a java program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3225" cy="1913890"/>
            <wp:effectExtent l="0" t="0" r="0" b="0"/>
            <wp:docPr id="1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n, I hit alt-.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4495" cy="2717165"/>
            <wp:effectExtent l="0" t="0" r="0" b="0"/>
            <wp:docPr id="2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o, I edited, compiled, and ran my program. How nice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9 - using copybuffer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By using CTRL-3 (for example), in the main screen, without selection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the text in the buffer is copied to the screen, by using it with selected text,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the selection is copied to the buffer.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1943735" cy="1381125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pying to a buffer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3225" cy="916305"/>
            <wp:effectExtent l="0" t="0" r="0" b="0"/>
            <wp:docPr id="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TRL-7 will give u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171700" cy="1544955"/>
            <wp:effectExtent l="0" t="0" r="0" b="0"/>
            <wp:docPr id="2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3225" cy="916305"/>
            <wp:effectExtent l="0" t="0" r="0" b="0"/>
            <wp:docPr id="2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CTRL-7 will give u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5483225" cy="916305"/>
            <wp:effectExtent l="0" t="0" r="0" b="0"/>
            <wp:docPr id="2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0 - set currentdirectory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window uses a listbox and a treeview to navigate through directorie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ubdirectories are read when a tree branch is expanded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is the first screen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3667125"/>
            <wp:effectExtent l="0" t="0" r="0" b="0"/>
            <wp:wrapTopAndBottom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y pushing 'dir Tree' a treeview open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667125"/>
            <wp:effectExtent l="0" t="0" r="0" b="0"/>
            <wp:wrapTopAndBottom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y pushing 'this Dir' in the treeview, the listbox goes to that directory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667125"/>
            <wp:effectExtent l="0" t="0" r="0" b="0"/>
            <wp:wrapTopAndBottom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667125"/>
            <wp:effectExtent l="0" t="0" r="0" b="0"/>
            <wp:wrapTopAndBottom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treeview shows hidden and system directories, the listview does no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667125"/>
            <wp:effectExtent l="0" t="0" r="0" b="0"/>
            <wp:wrapTopAndBottom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f you push 'show Files', they are shown, because hidden files are shown.`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667125"/>
            <wp:effectExtent l="0" t="0" r="0" b="0"/>
            <wp:wrapTopAndBottom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1 - hexview / hexedit (patch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view a file in hex, and subsequently we can patch 20 bytes at a time.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-edit reads 20 bytes from the file, and if you push the 'Write it' button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 the little window, it writes 20 bytes to the file. After this the whole</w:t>
      </w:r>
    </w:p>
    <w:p>
      <w:pPr>
        <w:pStyle w:val="Normal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ile is read again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an push alt-h to hexview a file: this does not open a current fil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 hex, but you get window to choose a fil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fter choosing a file, you get something like thi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5537835"/>
            <wp:effectExtent l="0" t="0" r="0" b="0"/>
            <wp:wrapTopAndBottom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aybe we want to find and alter 'TRYAC', so we will the right box on the top of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screen with TRYAC and hit alt-&lt;, we now ge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5537835"/>
            <wp:effectExtent l="0" t="0" r="0" b="0"/>
            <wp:wrapTopAndBottom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copy this into the clipboard, hit alt-f, paste it, and find i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1485900" cy="828675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5537835"/>
            <wp:effectExtent l="0" t="0" r="0" b="0"/>
            <wp:wrapTopAndBottom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TE: the righthand screen has not been updated yet. It is updated when you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move the cursor with the keyboard.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means of course that you have to move the cursor with the keyboard afte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you have used the mouse to move the cursor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move the cursor to the start of the found bytes, and hit alt-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1419225" cy="95250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roblem!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hy? Because we are running this hello_exe. Let us get another on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same error occurs if the file has been removed or renamed while w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re viewing i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fter we hit alt-s, the filehandle is kept until we hit 'Write it' or 'Cancel',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o then it should not occur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 copied hello_edit.exe to hello_edit_1.exe, and searched agai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t the right place, I hit alt-s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914650" cy="828675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now have to know what we want in HEX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 will be easy on myself, make 54 55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inline distT="0" distB="0" distL="0" distR="0">
            <wp:extent cx="2914650" cy="828675"/>
            <wp:effectExtent l="0" t="0" r="0" b="0"/>
            <wp:docPr id="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nd hit alt-w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(By the way, the ... button does nothing. This window has been copied from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same one that alt-f uses, and the button has not been removed.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5537835"/>
            <wp:effectExtent l="0" t="0" r="0" b="0"/>
            <wp:wrapTopAndBottom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we see: URYAC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(By the way 2: the errors on locking and locking are not used, don't try to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et them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tartup hello_edit_1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6375" cy="1990725"/>
            <wp:effectExtent l="0" t="0" r="0" b="0"/>
            <wp:wrapTopAndBottom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2 – send text to other program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First choose a program - with alt-0 (0 prg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455670"/>
            <wp:effectExtent l="0" t="0" r="0" b="0"/>
            <wp:wrapTopAndBottom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Hit alt_T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e ge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33750" cy="952500"/>
            <wp:effectExtent l="0" t="0" r="0" b="0"/>
            <wp:wrapTopAndBottom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is very important, text is sent to the place where the cursor is in the other program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we are back at the main scree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elect some text, and hit alt-* (* snd)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2499995"/>
            <wp:effectExtent l="0" t="0" r="0" b="0"/>
            <wp:wrapTopAndBottom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612515"/>
            <wp:effectExtent l="0" t="0" r="0" b="0"/>
            <wp:wrapTopAndBottom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ext can be send using SendInput (newer windows method), or keybd_even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is you can set on the alt-0 window, with alt-S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You can send enters or not, with alt-E on the alt-0 window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ethod can also be changed on the alt-0 window, with alt-M, this may work if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sending to a program will not work. Feel free to try.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3 – read text in other program’s memory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o to the alt-0 window, select a program in the list, press alt-V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2956560"/>
            <wp:effectExtent l="0" t="0" r="0" b="0"/>
            <wp:wrapTopAndBottom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Now only TEXT is shown. No strange characters her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You can search with alt-F, go to the Next block, Previous block, a little Up or Down.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Init resets to memory position 0.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efresh rereads the current positio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 xml:space="preserve">At zero going down will bring you to the 4G area, and vice versa. 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locks overlap quite some, so beware of tha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You can copy the text in the screen to the main screen: alt-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eware of the fact that blocks overlap, so heavy editing is needed if you copy multiple blocks to the main screen with the goal of getting one continuous tex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You can Save the main screen, saVe the main screen as, Clear the main scree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emquery will show the permissions hello_edit has in the area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14 – the rest of the alt-0 window.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455670"/>
            <wp:effectExtent l="0" t="0" r="0" b="0"/>
            <wp:wrapTopAndBottom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-F will bring a window, if possible, to the foreground, so you know if you got the one you want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-W will toggle the visibility of the window, which can have strange result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Grab text will copy the GetWindowText to the main screen, to be used there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Root will get you back to the top list, after you went down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Down will show you the children of a process, if it has any. Going too far down will first give an empty screen, and then the top list agai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Up will bring you up to the parents agai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oggle invisibility/caption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-I will show/hide invisible processe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t-C will show/hide processes without captions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(Captionless can only be hidden in the root list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emquery will show the permissions hello_edit has in a program's memory.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Memquery screen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15</wp:posOffset>
            </wp:positionH>
            <wp:positionV relativeFrom="paragraph">
              <wp:posOffset>253365</wp:posOffset>
            </wp:positionV>
            <wp:extent cx="2143125" cy="3000375"/>
            <wp:effectExtent l="0" t="0" r="0" b="0"/>
            <wp:wrapTopAndBottom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bCs/>
          <w:sz w:val="18"/>
          <w:lang w:val="en-US"/>
        </w:rPr>
        <w:t>15 – Settings and configuration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 hello_edit.set are saved everytime hello_edit is closed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copybuffers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‘other program’ (to send to)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current directory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n hello_config.cfg are saved everytime ‘save coNf.’ is pressed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screenpositio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backgroundcolor of the main scree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he textcolor of the main scree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hich method we use to send, when we send text to another program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whether we include ‘enter’ or not, when we send text to another program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5:24:00Z</dcterms:created>
  <dc:creator>New Age</dc:creator>
  <dc:description/>
  <dc:language>en-US</dc:language>
  <cp:lastModifiedBy>AMD</cp:lastModifiedBy>
  <dcterms:modified xsi:type="dcterms:W3CDTF">2002-12-19T20:27:00Z</dcterms:modified>
  <cp:revision>90</cp:revision>
  <dc:subject/>
  <dc:title>With this program,you can edit a file, and the buttons do the following:</dc:title>
</cp:coreProperties>
</file>