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ndy DAC Programming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ptember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7) 866-7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in this guide is based on the _Tandy 1000 T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_, Ralf Brown's interrupt list, the Tlslsnd packag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., John Ball's "Tandy Sound Programming Information,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SJ Digital Sound Toolkit by Frank Durda IV, and miscellaneous sour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dditional information, or you see an error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, please call or write (email preferred).  Particularly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echnical information about a Tandy model with the DAC, and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oes not agree with this, let me know.  Please distribute this gui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include Tandy DAC support in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documentation included with this package are hereb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July 27, 1988, the Tandy Corporation announced two new comput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-based 1000SL and the 80286-based 1000TL.  These systems contai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innovations remarkable for the time, one of which w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recording and playing digitized sound.  Tandy's new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ndy's innovative reputation continues with the 1000 TL,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 also introduces high fidelity audio "input and 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 to the PC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use of internal digital to analog and analog to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er circuitry, the 1000 TL is the first MS-DOS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, store and playback speech o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is innovation, Tandy has given software publisher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exciting new tools yet with which to create quality product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the industry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all that most PC-compatibles could do straight from the facto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.  The same audio DAC circuitry was used in several subsequent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, until Tandy started including SoundBlaster capability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Tandy DAC preceded the introduction of the SoundBlaster by a ye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ftware publishers other than Tandy itself do no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ade much use of these "exciting new tools" - at least, publish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- and shareware have not.  Users have been sold on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, only to discover later that DeskMate Music and Sou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most) the only applications available that support their sound c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Windows 3.1 sound driver for the Tandy chip, availab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 Shack, but many machines with the Tandy DAC can't run Windows 3.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also several games written to support the chip, some of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newer models due to bugs in the chip dete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and Sound are fine programs, but they suffer from the usual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e:  they are proprietary.  Sound .snd files are playable on a Tand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ther machine (Conv2snd v2.00 or later will convert between .s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, and Snd2sam, in this package, will convert .snd files to Amiga .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).  Music likewise creates song modules that no other machi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in this case there is nothing to convert a standard so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.mod to .sng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both programs run only under DeskMate.  On the 1000SL and T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 of DeskMate is in ROM and is tied to DOS 3.3, also in ROM.  H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DOS results in losing DeskMate and consequently Music and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an obtain the standalone version of DeskMate and use Music and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but only at additional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ronted with this lack of software support for the built-in sound,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ing sound capability better than that supplied by the PC sp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ograms that use the generic PC speaker for sound output will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) have had to purchase Soundblaster cards.  Personally, it offends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to use one of my computer's scarce expansion slots to get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, when it already has perfectly adequate (though no longer state-of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-art) sound capability bui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se is all the more offensive when one considers tha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ard is no better than the built-in sound.  Both the Tandy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oundblaster play 8-bit mono, but the Tandy can play at 44kHz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t up to 22kHz (higher rates are possible, but it becomes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the rate precisely at those speeds), while the Soundblaster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t 22kHz and record at 13kHz.  The Tandy sound chip also has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support on those machines that have it, making it relatively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simple applications.  (Tandy's use Phoenix BIO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ndy models include the Tandy DAC:  1000SL, SL/2, TL, TL/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/3, RL, RL-HD, RLX, RLX-HD, RLX-B, RLX-HD-B, and RSX, an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00-series.  (Thanks to Ken Udut for this information.)  The S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 has DAC support for output only.  At the time some of these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roduced (1988-89), Tandy was the number-one manufacturer of PC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.S.  The 1000RSX and the 2500SX were in stores as of 1993.  Tandy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ery reliable machines, and hundreds of thousands of machin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DAC are still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00's vary from the 2500XL, a 10MHz 286, to the 2500SX/33, a 33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386.  All models came standard with at least 1 meg of RAM, and all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to at least 9 megs.  The XL and XL/2 are 286's, the re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's.  The 2500SX and submodels use the HT chipset.  All models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ith at least basic VGA.  OS/2 was packaged with some; 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Windows 3.1.  The Sensation model I is a 25MHz 486SX (it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rive s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s used in the 1000's vary from the 8MHz 8086 in the 1000S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5MHz 80386 in the 1000RSX.  Except for the 1000SL, SL/2, RL, and 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, Tandy's that have the Tandy DAC have at least an 80286.  The SL-, TL-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L-series are XT-compatibles.  The RSX is an AT-compatible.  The RL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rderline case, being an AT on the motherboard, but having an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*an*) 8-bit expansi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RLX's have built-in VGA with 256k RAM (not expandable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RSX has SVGA (AcuMos AVGA2 with 256k upgradable to 512k).  All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pgraded to VGA.  The SL's, TL's, and RL's have proprietar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superset of CGA.  Specifically, they have Tandy Video II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perset of Tandy Video I (used in the earlier 1000-series)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PC-Jr video, which is a superset of CGA.  The vide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machines is comparable to what one would get from an EGA car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monitor attached (640x200 16-colors).  Tandy Video II also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cules graphics when a mono monitor is attached.  (There are some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andy video on my ftp 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1000-series with the Tandy DAC have a 101-key keyboar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ome the keyboard is of the unidirectional XT type (don't count 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send commands to the keyboard).  Earlier models without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 84-key keyboard with some nonstandard scan codes, but the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are standard on the newer models.  (The Tandy 1000-series FAQ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codes for the old keyboa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AC, there is a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the Texas Instruments SN76496 used on the IBM PCjr. 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ed some enhancements over the PCjr 3-voice chip,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of using the DAC as a 4th tone channel and the ability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 an octave lower than the TI chip.  The presence of this 3-voic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y has caused some confusion.  The Tandy DAC does not hav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s.  While the 3-voice circuitry is on the same IC as the DAC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functions.  Older 1000's without the DAC still have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, but without the 4th channel or the lower 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(all?) of the computers under consideration have a volum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uses DMA channel 1, IRQ 7.  IRQ 7 is shared with the print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takes account of this fact.  The PSSJ expansion card (see below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mpered for different DMA channels and/or IRQ's, but it is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andy models with the DAC came with DOS 3.3 or later.  There is a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impossible to upgrade the DOS version on some 1000 models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is false, and by now most have been upgraded.  The 1000RSX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of the 2500-series, and the Sensation can run Windows 3.1;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s can run Windows up to 3.0 (upgrades being required in most ca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 performance).  OS/2 will run only on the 1000RSX, the 2500-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bove, there was a PSSJ expansion card made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stalled in any IBM-compatible.  (PSSJ being the name of the I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sound circuitry - "Printer, Serial, Sound, and Joystick."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rd came with a loadable driver that provided the missing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.  PSSJ cards are very rare, however; few were made. 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els sold under the Panasonic name that have the sound circui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ew custom systems made for Hallmark and other compani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of the 1000SL and TL.  Some 1000AX's sold at Walmart may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ircuitry as well.  (This information from Frank Durd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IO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provides access to the DAC on Tandy's that have the chip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.  This is the easiest way to program the chip.  The BIOS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ion of a sound request by calling out to Int 15h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7Fh                  Get Sound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Tandy 25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location for chip ID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in buffer at ES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=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:BX -&gt; buffer for chip I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chip ID string (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0h                  Set sound multiplexer for audi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PC-Jr / Tandy 100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= 8253 chann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cassett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audio in on I/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function is a no-op on the 1000T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1h                  Get DAC base I/O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I/O port of DAC (00C4h on most 1000's, 01E4h on 2500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04h on the PSSJ expans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turned AX is &gt;= 8000h if the DAC is not present; use this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ct the DAC - see below.  The 3-voice chip is at (DACbase - 4)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is supported, 0C0h otherwi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2h                  Record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3h                  Play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-&gt; buffer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length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transfer rate (1-40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volume (0-7, 0 = si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clear if sound not busy, set if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4h                  Stop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5h                  Reinitializ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t supported on al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know the format for the ID string returned by Int 1Ah AH=7F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AX=8003h should be called before using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 on the Tandy 1000 or PC-Jr.  It is not necessary to call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to use the DAC.  Alternately, set bits 5 and 6 high and bit 0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ort 61h on older machines without the DAC before using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(this is what the BIOS code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t 1Ah AH=81h to detect the presence of a Tandy DAC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ssue Int 1Ah AX=8003h.  This is "Set Multiplexer for Audio Sourc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1000-series and IBM PC-Jr.  As shown above, the audio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set for the 3-voice tone generator.  On the TL or other model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, this function, if supported, is a no-op; all audio (from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) is mixed.  At any rate, it does no harm.  The real purpos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the presence of PCMCIA Socket Services, which is presen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returns CX=5353h.  If PCMCIA services is installed, the DAC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ecause of a software interrupt conflict, so the detection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port that the DAC is not present in this case.  Then issue Int 1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100h.  If AX &lt; 8000h on return, a Tandy DAC is probably presen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AX is the base I/O port of the DAC.  You can conf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testing port (DAC base)+2.  You should be able to set and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If so, the DAC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it is not necessary to program I/O ports to use the DAC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_is_ necessary to do so if you wish to use the DAC in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n-DMA) mode (see below).  It is possible to get better soun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e hardware, however, particularly if you wish to rec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ound for an extended period of time (i.e., the sound won't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).  The base port may be 0C4h, 1E4h, or 304h,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C is present, the address of the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uted by subtracting 4 from the base DAC port address returned by 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Ah AH=81h; i.e., the 3-voice chip is at 0C0h, 1E0h, or 300h.  If th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supported, the 3-voice chip may still be there.  All model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1000, as well as the IBM PCjr, have the 3-voice chip,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have the DAC.  On older Tandy 1000 models with the 3-voice circui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t FFFF:000Eh is 0FFh and the byte at FC00:0h is 21h, wh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jr the byte at FFFF:000Eh is 0FDh.  The 3-voice tone and noise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port 0C0h on the older machines.  (See Piano.as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OS calls out to Int 15h with AX=91FBh when sound DMA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when Int 1Ah functions 82h, 83h, and 84h are complete)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hould hook this interrupt if you are using the BIOS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you need to know when the request is completed.  The Int 1A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H=82h, 83h, and 84h calls return immediately, continuing to play,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lt sound I/O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uffers passed to Int 1Ah AH=82h or 83h do not have to be on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  The BIOS masks the DMA-across-64k problem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returned in the carry flag by the various sound function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elied on.  In general, if CF is set, it means that the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, but if CF is clear, it does *not* mean that the sound i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sound chip seems to be the main problem to be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Tandy DAC.  One must call AH=84h and wait for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out to be sure; see Dac_init.asm, included with this package.  (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uce M. Terry, Jr., for his information on this.)  Int 1Ah AH=84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 as returning nothing, but in fact it "returns" a BIOS call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 15h whe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method of initializing the DAC will hang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chip.  It is important to detect the chip before initia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method of initializing the DAC causes a small click, ow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what the BIOS does is actually to play a very short (10-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and wait for it to finish.  (The sound is not even baseline - it's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should be finalized before the program exits, normally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as it is initialized.  If this is not done, the Tandy BIOS wil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at the sound chip, but not at the DMA controller, causing probl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evices using DMA channel 1 (e.g., SoundBlaster)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/O ports directly, you can program them directly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ize the sound chip as well - see Recwav.asm and Playwa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fer rate values in DX used by Int 1Ah functions 82h and 83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s used to clock the sound chip.  Unfortunately, the values us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in each function, and the values used with function 82h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l involved as well as the code being executed.  For function 83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divid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 := 3579545 / sampling_rate_in_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clocked at 3 times the PIT rate.  Parenthetically, the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nction 83h is exactly the same as the period value in an Amiga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says that for function 82h, you should compute the divid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0     (on a 1000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1.5   (on an 1000S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the above seems to cause sounds to play back slightly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out one semitone higher in pitch) than they record. 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n the TL is found experimentally to be approxim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L, I compute the recording divider as follows (for no reas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ymmetry with the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(divider_for_83h - 12.5) / 1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models included an improved version of the sound chip that us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buffer when recording.  For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r_for_82h := divider_for_83h /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double buffer on the sound chip, the processor speed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ing rate (the SL is an 8086, and the TL is a 286)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low for more on dividers and sampling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etect the presence of a double-buffered chip as follows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rom the PSSJ Digital Sound Toolkit, see bottom of this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heck for the presence of the DAC - if it isn't there, you don'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:-).  Set, then clear, bit 4 of port (DAC base)+3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0C7h, 01E7, or 307h), reading back the bit each time, lea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bits alone.  If you are able to both set and clear the bit (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tick), the DAC is an old version without double buffering;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double buffer.  See Recwav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C does not have a double buffer, you can detect the system ty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 (this is from the PDST also).  Issue Int 15h, AH=0C0h (system I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should return with carry clear.  If so, ES:BX addresses machin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On the SL, the word at ES:[BX+2] is 00FFh.  On the TL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either 01FFh or 05FFh.  For further confirmation, you ca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yte at FFFF:Eh is 0FFh and that the byte at FC00:0h is 21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bytes identify the system as a Tandy 1000-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nt 15h, AH=0C0h returns with carry set, indicating the BIO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call, or if it returns with carry clear and the wo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:[BX+2] is not one of those three, it's an old version of the PSS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sion card, installed in some unknown system.  Frankly,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you set the recording divider in that case, since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depends on the processor speed and number of wait states.  I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L timing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1Ah AH=84h may be used at any time to stop soun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Ah AH=85h is not supported on the 1000TL.  I don't know what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(fairly) seamless playing and recording of long sounds, Int 1A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from within the Int 15h handler.  Minor clicks can be hear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they are objectionable, you can program the sound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lay long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s in this package, only Testdiv uses the BIOS for soun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/O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it may not be necessary to program I/O port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, particularly if you only want to record or play short snipp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nd.  One case where it is necessary is if you want to perform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by-byte rather than using DMA (see "Playing in Direct Mode," below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chip also lacks BIOS support and must be programmed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circuitry (3-voice tone and noise generator and DAC) use a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8 I/O ports, 0C0h-0C7h, 1E0h-1E7h, or 300h-307h.  See the abov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"BIOS Interrupts" for how to determine the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0h (1E0h, 300h)          SN76496 3-voice tone and nois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6 5 4 3 2 1 0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0 y y y y       Set tone frequency, channel xx (0-2).  yyyy =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w z z z z z z       (following the above) zzzzzz = high 6 bits of di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extra divide enabled (port 0C4h bit 6), w =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11th) bit of divider (otherwise, w is a "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e"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1 y y y y       Set tone attenuation, channel xx (0-2).  yyy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nuation (1's complement of volume). 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1b = no sound.  Approximately 2 dB p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0 x y z z       Set noise type/frequency.  x is a "don't care"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 periodic/white noise code:  0 = periodic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= white noise.  zz = frequency:  0 = N/512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/1024, 2 = N/2048, 3 = Tone 3, where N = 357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is highest noise frequenc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1 1 1 y y y y       Set noise attenuation.  Attenuation 1111b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4h (1E4h, 304h)          DAC Mo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0-2 and 4-6 are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1         DAC function select:  0 = joystick, 1 = soun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fourth tone channel, used with 3-voice chip), 2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ccessive approximation (sound input), 3 = direct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AC (soun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DMA enable (if bit 1 = 1).  0 = DMA disabled, 1 = DMA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read)    1 = DMA interrupt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write)   DMA interrupt clear.  0 = DMA interrupt held clear, 1 =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rupt allowed.  When DMA interrupt occurs,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set low, then set high to allow anoth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DMA interrupt enable.  0 = DMA EOP interrupt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A EOP interrup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Sound divider sync enable.  0 = synchronization disabled, 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chronization enabled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Sound chip extra divide enable.  0 = extra divid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0-bit dividers for 3-voice tone generator), 1 =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 enabled (11-bit divi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read)    0 = Successive approximation done.  When polling fo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cates that a byte of sound is ready to read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C5h (1E5h, 305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write)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, 305h)          Sound Control Register (if 0C4h bits 0-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2         DAC sound channel duty cycle (pulse widt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6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12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18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25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= 31.2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= 37.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= 43.75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= 50.0% duty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5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-7         DAC waveshap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=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= r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=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5h (1E5h, 305h)          Direct Read/Write Register (if 0C4h bit 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using polling with sound input, read sound data from this por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sound output, read current output byte from here, or write a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re for output to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6h (1E6h, 306h)          DAC Frequency LSB (if 0C4h bits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st significant 8 bits of divider for frequency of DAC tone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sound channel (4th tone with 3-voice).  Least significant 8 b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r for frequency of sound DMA when doing sound input or outpu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0C7h (1E7h, 307h)          DAC Amplitude/Frequency MSB (if 0C4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                       0-1 &lt;&gt;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(s)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        Most significant 4 bits of divider for frequency of DA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as a sound channel.  Most significant 4 bits of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frequency of sound DMA when doing sound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         Officially "reserved" - used to determine the chip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-7         Sound amplitude (if port 0C4h bit 0 = 1).  7 levels, ap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dB per level.  0 =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lder Tandy 1000's and on the IBM PCjr, bits 5 and 6 at port 61h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o enable the 3-voice chip (bit 6 enables the keyboard and mu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igh).  Bit 0 at this port should be low (this disables timer channel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the speaker).  These bits can be set/cleared by calling Int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8003h (see above).  Do not change the other bits; on the 1000TL,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disables the speaker.  It is not necessary to program port 61h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with the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ways of disabling the sound chip and/or the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ystem.  On the 1000TL, the speaker is disabled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at port 61h, and the sound chip is disabled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FFEBh.  On the 2500SX, the sound chip can be disabled by setting bit 6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73h, then clearing bit 4 at port 1F9h - or by clearing bit 2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FBh.  The speaker and sound chip will normally be enabl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-voice tone and noise generator is addressed at any of a set of 4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.  In other words, if the chip is at 0C0h, the same data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0C1h, 0C2h, or 0C3h instead, to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ne frequency for the 3-voice chip is 111,860Hz divided by the 10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-bit divider.  To get 11 bits of division, one must set bit 6 a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C4h (1E4h, 304h); this bit is clear by default.  11-bit divid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ystems with the DAC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eriodic noise code 0, frequency 0 gives a tone at 466Hz (A#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C), frequency 1 gives a tone at 233Hz (A# below middle C),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gives a tone at 116.5Hz (second A# below middle C), and frequency 3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ries of clicks.  With white noise code 1, frequencies 0, 1 and 2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noises at successively lower frequencies, and frequency 3 giv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noise something like radio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5 at port 0C4h (1E4h, 304h), if set, will cause all 3-voice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registers to be reloaded when port 0C6h (1E6h, 306h) or port 0C7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E7h, 307h) is written to.  This makes it possible t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frequencies are in phase when using the DAC as a fourth tone vo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low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frequency for the 12-bit divider programmed in ports 0C6h (1E6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6h) and 0C7h (1E7h, 307h) varies according to the DAC functio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its 0-1 at port 0C4h (1E4h, 304h).  When using the DAC as a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, a base frequency of 111,860Hz is divided to obtain the output 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.  When using the DAC for sound output with DMA,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is 3,579,545Hz.  For sound input with DMA, well, it depen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on "BIOS Interrupts" above, and the section on "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R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programmed in port 0C7h (1E7h, 307h) is used for sound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gitized sound or tone channel.  The volume is ignored fo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4 of the DAC Amplitude/Frequency MSB register (port 0C7h, 1E7, or 307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etermine whether the DAC has a double buffer for record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it is possible to both set and clear this bit - see the sec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OS Interrupts" above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sound quality out of the DAC, you will need to program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(I've changed my opinion on this ;-).  It is, however, a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icate process; refer to Recwav.asm and Playwav.asm.  One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back via the BIOS is that an audible click is produc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the chip, then another when starting playback, the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finalizing the chip.  The clicks can be (mostly) avo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/O ports to initialize and finalize the chip and by ram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p from the speaker's rest position up to the baseline and back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; the method for doing so is black art, however, and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 version, and in Playwav.asm I simply adapted Frank Durda'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ortedly based on experimentation at Tan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awback with recording via the BIOS is that calling Int 1Ah AH=82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Int 15h handler (or worse, polling Int 1Ah AH=81h) c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udible waver in the recorded sound.  The waver can be re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in autoinitialize DMA mode, but you can only do tha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/O ports.  When programming the chip directly to recor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re to read a sample before you start to prime the approxim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another when you're done to drain it.  The first 2-3 s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ed will be wrong because of the time it takes the approximato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med up, so they should be thrown away.  See Recwav.asm.  Note: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er is not completely eliminated by this method, at least on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PSSJ without the double-buffer for recording.  On the 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, the approximator will not start to convert the next samp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processor or the DMA chip reads the previous one, so var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cessor/DMA activity (for example, disk access) will cause a wa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, however, be less that what you get from using the BIOS,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areful about it (see "Setting the Recording Rate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viding a stairstep wave for the joystick comparator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f the DAC.  You can't play digitized sound at the same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joystick (although you could use the 3-voice tone and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).  If the joystick is enabled in the DAC Mode Register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t is at startup), the joystick is programmed like an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.  Joystick programming information is widely available;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Programmer's Encyclopedia for example (available on the Interne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rchie for "pcgpe10.zip").  One of the reasons for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izing the sound chip when you're done with it is to make 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 gets enabled.  It is not difficult to enable the joystick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ly-written program has left it disabled, however; see Setdac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tting the Recording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ote on setting the recording divider on the 1000SL and T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n approximation.  There is no stable relationshi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 divider and the playback divider, or between the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and the sampling rate, on machines without the double buffe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chip (see Recwav.asm for some code to detect a double-buffered chi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tuation for recording is thus different from that for playing 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 for the playback divider given above is quite reliabl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.doc for some experimental data.  Recwav starts with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uess" at what the divider should be, then times the DAC at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rs to set the recording rate.  That method works 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1000SL and 1000TL, produced in 1988, are the only Tandy models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ve a double-buffered DAC (most PSSJ cards are also not doubl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ed).  Without the double buffer on record, the approximato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o calculate the next sample until the previous one has been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directly by the processor from I/O port 0C5h (1E5h, 305h), or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 chip.  The result is that the recording rate is not a constan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instructions executed by the processor and the con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time it takes the processor to relinquish the bus to the DM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, disk I/O in particular will cause the recording rate to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resulting in a waver in the recorded sound.  To keep thi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, Recwav (like the PSSJ Digital Sound Toolkit) limits disk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k and takes steps to make sure that the writes will be on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aries.  When recording a pure tone, the waver can still be hear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sounds, it shouldn't be ob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Testdiv, to record and play back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nippets of sound using various recording and playback divid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estdiv to hear what different divider values sound lik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argely self-explanatory.  The sound buffer can be saved to disk a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snd.ub, a headerless unsigned PCM sound file (Raw2wav can conver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wav if you want).  Note that if you select "Increment playback div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" or "Decrement playback divider and play" from the menu,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will be changed before playing, but the new value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until after playbac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Playing in Dir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lay sounds on the Tandy DAC in direct mode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by byte, if that is what your program requires.  Direct writ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 are not supported by the BIOS, so it is necessary to program the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s directly to enter this mode.  Once the chip is program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however, the Tandy DAC can be treated as just a dumb homemade DAC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a bunch of resistors and attached to a parallel port (or a C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Thing, which is a glorified version of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bvious advantages and obvious disadvantages to direct mode.  D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access to the DAC through the BIOS is cleaner, faster,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n byte-by-byte access, and it supports higher sampling r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sound quality.  DMA mode access through the hardware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ed with autoinitialize mode DMA, produces the best possibl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.  On the other hand, if you are considering adding Tandy 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o an existing application that already supports homemade or Cov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's, direct mode may be the easiest way for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ncludes a program, Setdac.asm, which sets the Tandy DA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mode playback.  Setdac doesn't do anything by itself; it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run in a batch file before another program that uses a homemad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ox DAC.  Use of Setdac is described in detail in Tspak.doc.  Once Setd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, any program can write 8-bit unsigned PCM data to the DAC's I/O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-by-byte to generate sounds.  At noted in Tspak.doc, Setdac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for direct mode output of sound.  It is possible to progra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for direct mode input if anyone can come up with a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it (perhaps to implement voice activation), but one can't switc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to output or vice versa without reprogramming the chip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ve should be helpful if you want to try it). 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c.asm when read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C is programmed for direct mode in several steps.  First, det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 as described above.  The value returned in AX for Int 1A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8100h is the base I/O port of the DAC.  Verify that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 set of read/write I/O ports by writing to the port at (base+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ing back from the port.  You should be able to set and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.  (It is a good idea to make this check if you're going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hardware at all.)  Next, initialize the DAC by polling Int 1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84h and 81h, as for DMA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program the DAC itself.  The DAC Mode Register is its base I/O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bit mapping (for writes) is as follows.  Bits 0-2 and 4-6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/write.  To write to the DAC byte-by-byte, bits 0 and 1 of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must be set, bits 2-4 must be clear, and bits 5-7 should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set the output volume.  The ports at (base+2) and (base+3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o this.  These ports are read/write.  When using DM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dy DAC, port (base+2) and bits 0-3 of port (base+3) are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r to determine the DMA transfer rate (see above). 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they matter with direct writes or not; I thought it best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0.  Bit 4 of port (base+3) is reserved; I set it to zero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s 5-7 of port (base+3) determine the output volume; this i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in AL for Int 1Ah function 83h.  In Setdac, I set the volu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; as noted above, most Tandy's have a volume control knob 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provid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went well, the DAC is now set to receive 8-bit unsigned sampl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(base+1), just as if it were another dumb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Prog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wav.com is my RIFF WAVE player for the Tandy DAC.  I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ing application that uses the chip for output with DMA. 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wav has been completely rewritten in assembler; it programs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 on the DAC rather than using the BIOS for better sound quality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ssible to get better quality still, at least at low sampling rat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ampling - the method used by DeskMate Sound.pd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wav.com is a RIFF WAVE recorder for the Tandy DAC.  It is an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pplication that uses the chip for DMA-mode inpu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wav likewise bypasses the BIOS and programs the sound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dac.com sets up the DAC either to perform direct-mode (byte-by-by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before running another program) or for joystick mode (afterward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perform any output itself (there's a small click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the chip); it is meant to be run in a batch file before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that uses a DAC on a parallel port.  It can also p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parallel port list to put the DAC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little time-waster demonstrating the use of the Tandy 10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Jr 3-voice tone generator (a Tandy DAC is not required)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as gone through some modification to get it to run on the PCj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andy's (PCjr's have weird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div.exe is an example of a program that uses the BIOS for soun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.  It records and plays back sounds at various divid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is package are written in either Turbo Pascal v5.0 or A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(or both).  A86 is a shareware assembler by Eric Isaac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Simtel.  Assembler programs and subroutines in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quire modification to be assembled by Masm or Tasm.  .ex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assembler are linked with the Microsoft Object Linker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.mak file included for each executable file; the .mak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describing how to compile or assemble and l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Other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ce M. Terry, Jr's., Tlslsnd.asm is a set of subroutines provid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AC chip.  It was a major source of information for this gu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are designed to be called from Microsoft QuickC.  The pack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Ball's Playsnd.exe is a program to play .voc, .wav, .iff, and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nd files on either the Tandy DAC or the PC speaker.  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tters were an important source, especially regarding the 2500-se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has recently decided to release the source code for Playsn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.  He also has a program, Sbplay.exe, to play the sam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iles on the Soundblaster or PC speaker, or on most any soundcar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pak driver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Albrecht's Tandysnd.com is a TSR providing access to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and noise generator through the BIOS video interrupt (Int 10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modules for Turbo Pascal, Microsoft QuickBasic, and Spec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are provided.  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 W. Ratcliffe's IBM Digitized Sound Package ("Digpak") contains a TS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sltl.com, which can be called to play sounds (at 9kHz) i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andy DAC, and another Tanhxtx.com, which does the same on the 3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chip.  This driver set seems to support just about every soun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made, using a standard interface.  There is also a program, Play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sounds in a batch file.  The latest version of this package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n-commercial use (commercial use is $500).  There is glu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 and information on the assembl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program called Play3voi that plays digitized sound on the 3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as well.  It comes with source if you want to see how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are available on my 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gate.net/users/0193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ate.net/~tvdo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Durda's PSSJ Digital Sound Toolkit is derived from the Tandy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Toolkit, a library of sound functions that Tandy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 Software Development Kit.  The PDST is a library link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C or compatible.  It is gigantic, and if you want to se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ght coding at the hardware level, this is where to look (it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).  Frank was one of the programmers at Tandy who wrote the TD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skMate Sound and Music applications, and he probably know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is stuff than anybody.  He does not want his work posted on an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so I would have to email it to you (he does not, AFAIK, o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).  He is planning to put his work on his own Internet site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