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P130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rogram is to allow you to print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files, text files  and any file  saved in  ASCII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ant print  styles using  the Tandy DMP130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 controling  other  functions  of the DMP130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MP130, you will see a menu of the different print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ntrol settings  the DMP130 offers.   Your pr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 in  Tandy  mode since most  of the commands 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in Tandy mode.  If  you are using  the IBM  Emulation 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rograms that don't  recognize the Tandy codes,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130v2  select the  IBM Emulation codes  from the menu.  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 keys to  highlight  your  selection  and  press EN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commands  will be sent  to your printer. 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 print style at a time.   For exampl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portionally Spaced,  Start Italics  and  Start Bold).  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have picked the print style(s) you wanted there is a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menu selection that you can use to test your sele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it the program.   When you have made your  selec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 to exit the program.   You can now use the "Copy *.doc 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to print  your document  file or  any other file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  print  style.   You  can  also  control  the  diffe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e DMP130 offers such as form length,  line sp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kip  the perforation when printing,  just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.   I included  the  general  control functions  because as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130 users know, t he dip  switches are  in a  very inconvien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and are  difficult  to get to.   I hope  you  can 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