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S4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manager for the Micro Mainframe 5150 EM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.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ile for the driver, EMS41.BIN.  This fil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specific to this implementation of the LIM EMS 4.1 stand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concerning LIM EMS and version 4.1, consult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vailable on SIMTEL as file LIMEMS4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free and may be copied and distributed at will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cluded, unaltered, in the distribution.  If you try EMS41.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ested to send a brief comment giving your opinion of it to me 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og@delphi.com.  Source code for the driver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nstandard Feature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41.BIN is a device driver that implements the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andard, version 4.1, on the Micro Mainframe 5150T expanded memory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150 is an older EMS card commonly used on Tandy's; it was originally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river for version 3.2.  Some newer software (reportedly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) will not work properly with version 3.2 EMS, hence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noted that Micro Mainframe sells a driver for version 4.0 for $49.95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seen that driver.  I called them to ask about it and was tol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really version 4.0, that it would only identify itself as suc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fifty dollars was a lot to spend and not get the real thing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is instead.  If you decide you want MMF's driver, they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Blue Ravine Roa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som, Ca.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. (916) 985-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based on (1) the LIM EMS 4.1 standard; (2) a disassembly of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's version 3.2 driver; and (3) Douglas Boling's EMS40.SYS EMS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nded memory from _PC Magazine_, 1989.  Of these, the standard was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source of information.  Micro Mainframe's old driver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not to be very well written, at least not very efficient.  I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 high-level language.  Nevertheless, it provide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uch things as the port addresses of the page mapping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nstandard functions.  EMS40.SYS is a miserable, bug-ridden horr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 to any system on which it runs.  It, too, provided som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helping to clarify some minor points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bove sources furnished information useful to me while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driver code is mine.  In particular, no code from Micro Main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ll 28 standard functions in LIM EM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with Micro Mainframe's LIM 3.2 driv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EMM functions and devic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/Q and /C options from MMF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all utilities included with MMF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EMS cards with up to 8 MB of RAM; card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1 system and 224 user handles, and 20 internal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memory test executes in one pass and is about 1/3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MF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r is reentrant, for use by TSR's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mode can be turned on or off under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 of all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necessary to install EMS41.BIN is to place a line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S4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drive and pat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driver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 EMS 4.1 driver for Micro Mainframe 5150 EM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ware by J.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ng memory test is to be performed (the default), there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display of the status of the expanded memory.  This display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MMF's 3.2 driver displays, but simpler.  In any case, it is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memory test display, the number of boards install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pages installed, and the compatibility mode setting are display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is found in the system, the driver aborts installa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(oddly enough, MMF's driver remains installed, but inoperat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may be given on the DEVICE= line, the same two available from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As with MMF, you can specify /C, /Q, /C /Q, /QC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will skip the long memory test and perform a "quick" memory tes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test tests every single byte of expanded memory, overwriting i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few seconds, although it's quicker with this driver than with MMF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test tests only the first word of each page of expanded memor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structive; it is also almost instantaneous.  If /Q is used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RAMDK.BIN, the RAM disk will persist across war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sets "compatibility" mode.  This disables the three nonstandar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 functions that Micro Mainframe included with their driv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compatibility mode; MMF's utilities will work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functions anyway (the only case where they won't is if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es available).  If you want to use the nonstandard func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grams, this driver permits your program to temporarily tur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f and turn it back on again (see below).  The problem with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functions active is that these functions are us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y other EMS manufacturers, particularly AST.  Furthermore, the LIM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commends support for at least one of these AST functions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be within its rights to assume that that function, if valid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 function and not the Micro Mainfr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 EMS 4.1 standard defines some functions that support speci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if those features are present on a particular EMS card.  Sinc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hardware will support these features, means are also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inform applications about the expanded memory manager's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ault behavior is defined for cases where a particular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Contrary to what may be believed, the LIM 4.1 stand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pecial hardware to run, and a memory manager can be written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hat does not use EMS hardware at all (e.g., a disk-based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).  Such a memory manager would be unable to support al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standard, but it would be compliant in that it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for default behavior in cases where a feature is un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situation with this driver, since the Micro Mainframe car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some of the hardware needed to perform partic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apping register sets are not supported and are emulated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tandard.  Some EMS cards have several sets of pag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enabling operating system software to switch mapping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  The 5150 has only one set of 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DMA register sets are not supported.  It is not possible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software, and the standard provides a means to query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capability.  This driver answers such a query in the negativ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cards have the capability of "locking in" a set of page mapping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by a DMA channel, while applications use another set to access other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olatile attribute is not supported.  This refers to the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EMS pages allocated to a handle across warm boots.  I don't know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possible to do this with a Micro Mainframe card or not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on't do it.  The LIM 4.1 standard notes that RAM refresh signa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for an extended period during a warm boot, possibly corrupt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so a memory manager is not supposed to provide this featur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as its own RAM refresh circuitry to ensure that the contents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remain stable.  It is of course true that EMSRAMDK.BIN will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RAM disk across warm boots, but this does not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olatile attribute, which did not exist in version 3.2.  Furthermore,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does not guarantee that the contents of the RAM dis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by a warm boot.  It appears that this aspect of EMSRAMDK.BI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afety feature, not to be generally relied on, and that the 5150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pecial refresh circuitry.  At least that's my guess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software wanting to use the nonvolatile attribute should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availability first; this driver says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MS cards have the capability of backfilling conventional memory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otherboards are not fully populated with 640k.  The 5150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, and this driver will so indicate to the appropriate query.  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accessed only through a 64KB window at 0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MS cards have the capability of switching expanded memory in unit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B.  Hardware pages on the 5150 are 16KB long, and finer granula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eature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file is technical in nature, so if you're not a programm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st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Mainframe added three memory manager functions not defined in the LIM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 standard.  It is also possible for a program to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XXXX0 device to get pointers to internal device driver data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ccess to certain internal data structures in the driver. 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s the data structures involved, although they do not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they do with MMF's old driver.  LIM version 4.1 is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from version 3.2, and a great deal of additional stat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so MMF's nonstandard features do not provide the same view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s they do for MMF's original 3.2 driver.  Nevertheless,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the data is valid, and MMF's utilities can use the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nstandard Int 67h functions are defined. 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return AH=84h, invalid function, when compatibility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0h.  Get Page Owner Table.  Caller passes a pointer to a 1-kiloby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S:DI.  The memory manager fills the buffer with an array of 512 word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possible 16-kilobyte EMS page.  The codes for the words are:  0FFFF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at the page is bad or not installed; 0, meaning that the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and unallocated; and 80xxh, meaning that the page is al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xx.  The pages start at card 0, bank 0, go up to card 0, bank 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ed with card 1 and so forth.  With MMF's 3.2 driver, you could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8th entry containing 8003h was logical page 7 for handle numbe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driver, that is no longer true, and the logical pages for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stored on the card(s)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1h.  Get Context Save Area Contents.  Caller passes a pointer to a 381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in ES:DI.  The memory manager writes a byte giv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EMS cards at the beginning of the buffer, then copi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internal mapping context save area (i.e., the on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H=47h and AH=48h).  The context save area consists of 20 19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length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yte     flag:  0 = context allocated to handle; 0FF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word     handle number i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16 bytes  page mapping register content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:  208h, 4208h, 8208h, 0C208h, 20Ah, 420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0Ah, 0C20Ah, 20Ch, 420Ch, 820Ch, 0C20Ch, 20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0Eh, 820Eh, 0C2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2h.  Get I/O Port and Value Array.  Caller specifies a physical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L, a handle in DX, and a pointer to a buffer in ES:DI. 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the buffer with an array of 3-byte records, one for each logic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d to the specified handle, where each record consists of a wor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address followed by a byte data value.  The port and data valu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uld be used with an OUT instruction to map the logical p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into the specified physical page.  Note that it is not that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; any logical page that is currently mapped into the physical p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mapped out first, or you could wind up mapping two different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into the same physical address space.  I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not mess around with the page mapping registers; le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ndl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Micro Mainframe utilities uses this function, and I'm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loss to figure what it's for.  I finally concluded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iagnostics.  The I/O port and data byte can be used to determin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cation on the card of the physical memory that contain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, in the following way.  The two most significant bits of the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 physical page.  Bits 1 and 2 of the port number are the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0 if you only have one card and you jumpered it right).  Bits 4 through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byte are the bank number, and bits 0 through 3 ar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within the bank.  Armed with this information, you could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est EMS for intermittent failures and display failing banks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nonstandard memory manager functions, Micro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ccess to the expanded memory manager through the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This is the method preferred by MMF's utilities for gain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onstandard features, and this method will work in compatibility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e LIM EMS standard specifies that the expanded memory mana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as a character device with the name "EMMXXXX0," the stand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you should actually be able to read from or write to the dev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ith, say, CON or AUX.  With Micro Mainframe's 3.2 driver, an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the EMMXXXX0 device returns up to 1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      segment address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      offset in the driver segment of a word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 bo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5      offset in the driver segment of the page own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      offset in the driver segment of the internal context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ASCII lett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ASCII letter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10 bytes are read, reading wraps back around to the begi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10 bytes are read, the next read will return data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nread byte.  The letters "B" and "W" are used by MMF's utilities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dat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o the EMMXXXX0 device resets the read pointer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bytes.  To make sure you read the right data, a read should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.  The actual data written to the devi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bvious that reading from the EMMXXXX0 device pro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Int 67h functions 60h and 61h.  There is one difference, though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returned by the device refers to the original copy i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's memory, while the interrupt fills the caller's buffer with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ay be a distinction without a difference if as recommen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data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ingle exception to the idea of treating driver data as read-on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that this driver (but not MMF's old one) permit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compatibility mode on and off.  Note that bytes 2 and 3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XXXX0 device give the offset in the driver segment of a word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stalled EMS cards.  Well, I put the compatibility mode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mmediately preceding that word.  Two values are valid for the flag: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compatibility mode is off and nonstandard functions are avail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FFh, meaning that compatibility mode is on and nonstandard function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 program can write as well as read the flag to tur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commend that compatibility mode be on as a general rule and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 by programs that want to use the nonstandard functions.  The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T defines AH=60h as Get Physical Window Array, and AH=61h as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Card Support.  To make matters worse, Get Physical Window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array through ES:DI just like MMF's Get Page Owner Table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 4.1 standard recommends that support for AST's version of AH=61h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mory manager.  (This driver doesn't.  I called AST to see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H=61h did, but no one knew.)  Micro Mainframe notes that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ools can crash without compatibility mode, so apparently there 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 EMS versions 3.2 and 4.1 both require that the expanded memory manager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sy, but always be ready to process requests.  Neither of the two driv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t is reentrant, however, so in general it seems that a program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an arbitrary memory manager having this feature.  Micro Main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 driver stores the caller's registers in a static data area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rant request will clobber the first caller's registers.  The _PC Magazin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tores the caller's registers on the stack, but reentrant reques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ail since not all critical code is protected from interrup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is possible for one process to request that a page be alloc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to check and see that one is available, then for a second process to ju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eal" the page before the first process 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reentrant, within reason.  Unreasonable things include ch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rant requests involving the same handle, and reentrant move/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volving memory that is already being moved/exchanged. 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should happen if a request to allocate additional pages to a hand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a request to deallocate the handle?  Well, nothing sensi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, and the memory manager will get messed up so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fix things.  In general, a TSR that uses expanded memory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a) allocate and use its own handle(s), (b) save the mapping con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it before returning, and (c) use its own conventional memory.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data structures used with EMM functions must be in memory tha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out (i.e., when a pointer is passed to the memory manager,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ddress conventional memory).  The only exceptions to this are the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nd Jump and Alter Map and Call functions, where the target of the ju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llowed to be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