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                 *           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RVA * Nutzerdokumentation * Karteibearbeitungs-   * Seite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2.2  *  (Stand 13.03.85)   * system:   DATASTAR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*                     *           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arbeiter� Dr.G.Laegel� D.Schneider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0�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AR� is� ei� CP/M-compatible� Dateneingabe- ,Datensuch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aenderungssystem�� welche� insbesonder� di� Karteiar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� Dabe� realisier� DATASTAR folgend� allgemein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de� Karteiarb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wurf des Form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aenderung bestehender Formbla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usfuelle� eine� Formblatte� mi� Date� (Anlege� eine� Kar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ikar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wah� konkrete� Formbla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swahl konkreter Karteikarten (innerhalb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bla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inordnung konkreter Karteikarten (Karteireorgan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ktualisierung einer Kartei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ktivierung und Inaktivierung von Kartei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swertung von Kartei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chtigste� Komponente� vo� DATASTAR sin� FORMGEN.CO� mi� 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HS-Bedar� vo� 3� KByt� un� DATASTAR.CO� mi� 2� KByte.Dar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� verfueg� DATASTAR uebe� zwe� weiter� Komponenten�� di�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-Befehlsdatei� "INSTALL.COM� (dien� de� Installatio� vo�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R� un� di� BATCH-Befehlsdatei:"BATCH.COM",welch� di�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Pruefun� un� Verarbeitun� vo� Datensaetze� i� DATASTAR 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0. GENERIERUNG EINES FORMBLATTES MIT HILFE VON FOR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ma� zu� Generierun� eine� Formblatte� mi� Hilf� vo� FORM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� muss Klarhei� uebe� da� Aussehe� diese� Formblatte� bes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Dies� Dokumentatio� stuetz� sic� au� ei� Beispiel,wi� 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tei� i� de� Materialwirtschaf� sei� kann�� De� Nam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verwendete� Formblatte� fue� de� Bestandsnachwei� sol� "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� sein� E� is� darau� z� achten� dass Dateiname� ein� La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� alphanumerische� Zeiche� nich� ueberschreiten.De� Datein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kan� ein� Angab� de� Laufwerke� vorangesetz� werden,au� w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di� Formblattdate� "BESTAND� geschriebe� wird�� Ei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Hilf� vo� FORMGEN entwickelte� Formblatt�� welche� i� de� D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entatio� fue� Erlaeuterungszweck� benoetig� wird�� sol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STAMM� bezeichn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he                                                    Seite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1: Beispiel-Formblatt:"Best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NDSNACHWEIS FUER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ELNR.:            2 MATERIALBEZ.:              3 LAGEROR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              ---------------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VERTR.:            5�UMR.FT.:   6 ME.:     7 IVP/ME: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         ----     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D. DATUM  BELEG  STRUKTUREINHEIT MENGE  MENGE  VER-    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               (EMPF./LIEF.)   ZUGANG ABGANG 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k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10     11              12     13     14      15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------ --------------- ------ ------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18     19              20     21     22      23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------ --------------- ------ ------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      25   HV:      26    BEST.LIMITSUNTERSCHREITUNG: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--------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2: Beispiel-Formblatt:"Matsta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TAMM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ELNUMMER: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BEZEICHNUNG: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ORT: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VERTRETER: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FAKTOR: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EINHEIT: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/MENGENEINHEIT: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Bilde� BILD� un� BILD�  zeigen, wi� di� mi� Hilf� vo� FORM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ntwerfende� Formblattdateie� auszusehe� haben�� Anal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� FORMGEN inter� vorgenommene� Nummerierun� de� Felde� er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e i� de� obe� aufgezeigte� Beispiele� ein� Zuordnung� 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okumentation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-1. LADEN DER "FORMGEN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� Formblat� entwickel� z� koennen� wir� vo� de� entsprech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mponentendatentraege� (Kassette/Diskette� di� FORMGEN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Hauptspeiche� geladen�� Is� FORMGEN.CO� i� de� Hauptsp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geladen�� melde� e� sic� mi� de� Frag� nac� de� Name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rfende� Formblattdatei�� Ma� kan� diese� Dateiname� au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setzun� mi� de� Aufru� vo� FORMGEN.CO͠ eingeben�� so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i� FORMGEN erstellt� Formblattdate� bereit�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gt; formgen                      Druecken der "ENTER"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gt; formgen &lt;filename&gt;           Druecken der "ENTER"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gt; formgen &lt;bestand&gt;            Druecken der "ENTER"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. DEFINITION EINES FORMBL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.1. HILFSBILDER IM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FORMGEN i� de� Hauptspeiche� gelade� un� de� Nam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blattdate� definier� wurde�� melde� sic� FORMGEN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bil� 4�� Diese� Hilfsbil� gib� Auskunf� darueber�� das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� au� Datenfelder� un� de� entsprechende� Hintergrun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�� welche� di� Ar� de� Date� beschreibt� besteht� FORMGEN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e� es�� Formblaette� i� eine� Groess� vo� 25� Zeile� un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/Zeil� z� definiere� (Informatione� dazu�� Hilfsbil� 3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aenk� wir� di� Groess� de� Formblatte� durc� di� max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� Anzah� z� definierende� Felder�� di� 24� nich� 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� darf.Insgesam� biete� FORMGEN � Hilfsbilde� an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� vo� ^� au� de� Bildschir� geroll� werde� koennen� Dab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Hilfsbil� mi� de� hoechste� Stelligkei� da� geringst� Ni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sbild 3 (Menue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=00�  entsprich� de� Zeilennummer�� i� de� sic� de� Curso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i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=000  entspricht der Spaltennummer, in der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i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=00�� entsprich� de� Numme� de� Feldes�� i� de� sic� d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�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=000  gibt die Laenge des entsprechenden Felde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POS=00�  gib�  di� Positio�  de� Cursor�  innerhal� de�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chenden Felde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C=__   gibt die Bearbeitungszeichen (Eingabe- und Inhal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uermasken) an, die an dieser Position des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Screen 0 = Nummer des Hilfsbil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, LEN, POS und EDC werden nur angezeigt, wenn ein Feld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t wurde und sich der Cursor in diesem Feld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ursorbewegungen ("CURSOR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 Grundbewegunge�  de� Cursor�  sin�  i�  Kreuzfor�  a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A     bewegt den Cursor um ein Feld bzw. Wor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F     bewegt den Cursor um ein Feld bzw. Wor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S     bewegt den Cursor um ein Zeic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D     bewegt den Cursor um ein Zeic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E     bewegt den Cursor innerhalb einer Spalte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X     bewegt den Cursor innerhalb einer Spalte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U     setzen und loeschen von Tabstops an aktueller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I     bewegt den Cursor um ein Tabstop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 Hilfe der "ENTER"-Taste kann der Cursor auf die erste 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der naechsten Zeile gese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oeschen ("DELETE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       loeschen eines link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G     loeschen eines recht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� Ԡ�   loesche� eine� mi� Hilf� vo� "&lt;CTRL� B� eingefu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Y     loesche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INFUEGEN ("INSERT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TRL&gt; P     mit Hilfe dieses Befehls kann eine Zeile, ei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iesslich ihrer vollstaendig definierten F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einem Zeilenpuffer gespeichert u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CTRL&gt; N" an jede beliebige Stell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V     rechtsseitiges Einfuegen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B     rechtsseitiges Einfuegen einer 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TRL&gt; N     schreiben des Zeilenpufferinhaltes an aktu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^P, ^N und ^B dienen der bereits genannten zeilen- und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sen Vergroesserung des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DERE ("OTHER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J     rollen der Hilfsb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W     ausdrucken des Formblattes, einschliess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ld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C     wird eingegeben, wenn der Entwurf des Form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wie das Definieren der einzelnen Felder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d (Uebergang zum Abschlussmenue des FORM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K     setzen eines Schluesselfeldes (bei nochmalig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be von ^K erfolgt der Ubergang von einem Schl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eld in ein normales F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m Hilfsbild 3 verwendete Menue dient dem eigentlich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f des Formblattes, d.h. des Hintergrundtextes und der 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SBILD 2 (MENUE 2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� der�Menueangebote "DELETE� un� "INSERT� i� Hilfsbil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im Hilfsbild 2 "FIELD" und "HIGH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ELD ("FIELD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Q     mit Hilfe dieses Befehls, aber auch mit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ichungstast� werde� Feldzeiche� gesetz� bzw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oe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Z     loeschen eines 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R     definieren des Feldin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ELLIGKEIT ("HIGHLIGHT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O     setzen bzw. loeschen von zeichenweisen Hervorhe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L     loeschen eines Hervorhebungsblo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SBILD 1 (MENU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Hilfsbild zeigt lediglich die Statuszeile an, so das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fuer den Formularentwurf verfueg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.2. DEFINIEREN DES FELD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e� Entwur� de� Formblattes�� d.h�� de� Hintergrundtex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e� Felde� fue� di� Eingabedate� abgeschlosse� ist�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inhal� definiert�� Hierfue� biete� FORMGEN eine� Kompl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� an�� di� be� Nichtbeachtun� mi� Standard� beantworte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U� i� diese� Fragenkomple� z� gelangen� drueck� ma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R  ( dabei muss sich der Cursor in einem Feld befind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au� di� einzelne� Frage� naehe� eingegange� wird� sol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eberblic� uebe� de� Komple� gegebe� werden�� wi� 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erscheint�� De� Uebergan� zu� jeweil� naechste� 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mi� Hilf� de� "ENTER"-Taste�� Durc� druecke� de� Pfeil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� mi� dere� Hilf� de� Curso� u� ein� Zeil� nac� obe� bew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gelang� ma� zu� vorherige� Zeil�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odu� de� Inhaltsdefinitio� de� Felde� biete� ei� zusaetz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� Menu� a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A     Cursor springt auf das vorhergehende 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F     Cursor springt auf das naechste 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G     loeschen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V     einfuegen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C     bei Beendigung der Definition des Feld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R     erneuter Beginn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� �     Kontroll� de� i� Fragenkomple� angegebene� Feldn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� mi� de� Fel� de� Formblatte� (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� au� de� Fragenkomple� i� da� entsprechend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l� de� Formbla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J     Angabe weiterer Hilfsb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RAMM DER FELD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Key order (nur bei Schluesselfelder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ie breaker field ? (Y/N)                   ---(Y)---&g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fuse duplicate keys ? (Y/N)               --(Y/N)--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attributes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Field derived ? (Y/N)                          ---(N)---&gt;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ow operator entry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st/Calculate ? (L/C)                      ---(C)---&gt;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dex field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tem number in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&g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' Verify/calculate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' Numeric/String ?                         ---(N)---&gt;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Enter string expression for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&g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 Enter algebraic expression for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&g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' Required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ight justify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ad field ? (Y/N)                               ---(N)---&gt;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nter pad character ? (Y/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loating character ? (Y/N)                      ---(N)---&gt;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floating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Verify field ? (Y/N)                            ---(N)---&gt;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ght/Retype/List ? (S/R/L)                  --(S/R)--&gt;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Keep file in memory during data entry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nter list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nter list file disk drive (A/B/-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tem number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' Batch verify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rify/calculate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heck Digi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ange check ? (Y/N)                             ---(N)---&gt;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/change the minimum field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/change the maximum field val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Edit mask ? (Y/N)                               ---(N)---&gt;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/change the entry control m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/change the content control ma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Record Edit Characters ? (Y/N)                  --(Y/N)--&gt;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------&gt; Ende der Definition des Feldinhaltes und Rueckke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Field order / Feld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i� Reihenfolg� de� Dateneingab� mittel� de� DATAST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�� De� angegeben� Standardwer� entsprich� de� Reihen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� de� Felder�� s� wi� si� i� Formblat� festgeleg� ist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� de� hie� definierte� Ordnun� werde� di� Date� auc� i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Datendate� abgespeicher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Key order / Schluessel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� zu� Schluesse� erscheine� nur�� wen� sic� de� Curso� i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� Schluesselfel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� e� meh� al� eine� Schluesse� i� Formblatt� wir� di� Frag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� de� Schluesselreihenfolg� gestellt.De� Standardwer� ent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ch� auc� hie� de� Ordnun� i� 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e breaker field / Unterscheidungsfel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� Fel� wir� automatisc� vo� DATASTAR erzeugt�� u� ein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ig� Schluesse� z� erhalten�� Wir� dies� Frag� mi� "Y� be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et�� s� koenne� diese� Fel� nu� noc� di� folgende� A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� zugewiese� werd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ight justif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d fie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cord edit charac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fuse duplicate keys / Doppelte Schluessel ablehn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 Bejahun� diese� Frag� wir� di� doppelt� Ver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essel� verhinder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py attributes of field / Felddefinitione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� e� Felde� i� Formular�� dene� di� gleiche� Attribut� wi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� Feld�� welche� gerad� bearbeite� wird�� zugeordne� wer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�� is� hie� di� Feldnumme� de� entsprechende� Felde� an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Field derived / Feld ableiten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 Formula� kan� e� Felde� geben�� di� nich� durc� de� Bedi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� ausgefuell� werden�� Dies� Felde� werde� entwede� mi� 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rgebni� eine� numerische� bzw�� eine� Zeichenkettenoperatio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de� abe� mi� Hilf� eine� anderen�� bereit� vorhandene� Daten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� (z.B.:Stammdatendatei�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� di� Frag� "Fiel� derive� ?� mi� eine� "Y�� beantwort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urde� erschein� di� Frag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ow operator entry / Eingabe durch den Bedien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 de� Eingab� vo� "Y� kan� de� Curso� be� de� Dateneingab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ttel� de� DATASTAR fre� i� Fel� positionier� werden�� an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onste� wir� diese� Fel� fue� di� Eingab� gesper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st/Calculated / Datei/Berechn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� "lis� derive� field� wir� uebe� ei� sogenannte� Index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l� automatisc� au� eine� andere� Date� ueberschriebe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calculate� derive� field� wir� dagege� mittel� eine� Bere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ngsvorschrif� durc� ander� Felde� ode� Zeichenkettenk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nte� ausgefu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de� Beispie� "Bestand� solle� di� Felder� Materialbezei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n� (Fiel� order�� 003)� Lageror� (004� bi� IVP/M� (008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lf� eine� Materialstammdate� ueberschriebe� werden�� 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diene� ein� Reih� vo� Standardeingabe� i� DATASTAR z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aren�� Di� Date� diese� Materialstammdate� wurde� be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ATASTAR  erfasst�� d.h�� dass  z� eine� vorherg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tpunk� mi� Hilf� vo� FORMGEN ei� entsprechende� Formb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e� di� "Matstamm� entwickel� wurd� un� di� Datenerfas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e� dies� Date� uebe� de� DATASTAR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 einer Eingabe von "L" erscheinen folgende F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dex field number / Index-Feld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� de� "inde� fiel� number� wir� di� Numme� de� Fel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erstanden�� welche� al� Inde� fue� di� Bezugsdate� dien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sol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em number in list /  Feldnummer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� wir� di� Numme� de� Felde� i� de� Bezugsdate� angege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n�� desse� Inhal� i� da� abzuleitend� Fel� de� aktuell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� ueberschriebe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�� E� sol� da� Fel� "Materialbezeichnung�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"Bestand�� mi� Hilf� de� Date� "Matstamm�� 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</w:t>
      </w:r>
      <w:r>
        <w:rPr/>
        <w:t>schriebe� werden� Al� Indexfel� fungier� di� "Ar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kelnummer"�   (Vgl.� BIL� � un� BIL� � au� de� S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t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/Calculated ?    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field number :  002 ("ART.NR." in "Best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number in list : 002 ("MAT.BEZ." in "Matstam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bindun� de� beide� Dateie� erfolg� uebe� di� Frag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erif� fiel� �� ==� Lis� "� wa� noc�  beschriebe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sich das Feld aus einer numerischen oder einer Zeich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operation ergeben, so ist auf die Frage "List/Calculate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"C" zu antworten, wobei folgende Fragen erschei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. Verify/calculate order / Pruef-/Berechnungsreihenfol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� diese� Eingab� wir� bereit� sichtbar� dass da� Pruef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� di� Berechnun� miteinande� verknuepf� sind�� Ers� we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� berechnete� Fel� gepruef� ist�� kan� e� auc� al� Ind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� ei� abgeleitete� Fel� verwende� werden� Zuglei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ie� di� Reihenfolg� de� einzelne� Berechnunge�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'. Numeric/String / Numerisch/Zeichenket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Aufforderung erscheint bei der Eingabe von "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 Ente� strin� expressio� fo� fiel� � Zeichenkett�n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� da� Feld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� berechnete� Fel� kan� auc� ein� Zeichenkett� sein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� sic� au� Feldern�� Teilfelder� un� literale� Konstan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� zusammensetzt�� De� angesprochene� Feldnummer� wir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� "#� vorangesetz� un� i� Klammer� erfolg� di� Angab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� da� erst� z� verwendend� Zeiche� sowi� di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folgende� Zeiche� de� Feldes�� Verbunde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� de� Felde� mi� eine� "&amp;"�� wobe� literal� K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e� i� Anfuehrungszeiche� z� fass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spiel�� 1� #3(1,2� � Fel� � (erste� Zeichen� zwe� Zei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� a� erste�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 #4(3� �   Fel� � (a� dritte� Zeiche� al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gende�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"3b h/" : Beispiel literal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#3(1,2)&amp;" "&amp;#4(3) Beispiel ein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zw. einer Verknuep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forderung bei einer numerischen Berechnung "N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. Enter algebraic expression for field / Algebraisch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 fuer die Feldberechnung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� be� de� Zeichenkettenoperation�� s� sin� auc� be� nu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sche� Operatione� de� fue� di� Berechnun�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der� "#�� voranzusetzen�� Folgend� numerisch� Oper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zeiche� sin� i� DATASTAR gebraeuchlic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+) Addition                Die Berechnungs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) Subtraktion             entspricht den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) Multiplikation          mathematischen Gesetzma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/) Division                sigkei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^) Poten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� koenne� Felde� de� Formblatte� un� numerisch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� sein�� di� mi� de� o.g� Operationszeiche� ver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� Auc� hie� sol� ei� Beispie� au� de� bereit� bekannte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rmblattdate� "Bestand� zu� Erlaeuterun� diene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e� kumuliert� Verbrauc� eine� bestimmte� Artikel� ergib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sic� au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rauch (neu) = Verbrauch (alt) + Abgang (aktu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s heisst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d 23         = Feld 15         + Fel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zw. als Eingab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3            = #15             +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� eine� Feldnumme� koenne� beliebi� viel� Nulle� s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in weiteres allgemeines 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*(#21+#5) Die Summe der Inhalte von Feld 21 und F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mit der Konstante "10" multipl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' Required / Eingabe zwingend erforderli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 eine� Eingab� vo� "Y� ha� i� diese� Fel� ein� Eingab� z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� ansonste� erfolg� ein� Fehleraus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ight justify / Rechtsbuendi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� hie� ei� "Y� eingegeben� erfolg� ei�e rechtsbuendig� Ein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� de� Date� i� da� Feld�� wobe� de� Curso� recht� nebe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tzte� Zeiche� de� Felde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ad field / Feld ausfuell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Eingabe von "Y" erscheint folgende Eingabeforder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pad character / Fuellzeichen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ann jedes beliebige Zeichen eingegeben werd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Leerzeichen und die "0" am haeufigsten Verwendung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loating character / Fliess-Zeic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hier erscheint bei der Eingabe von "Y" eine Eingabe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floating character / Fliess-Zeichen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ess-Zeiche� diene� Darstellungszwecke� un� koen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haengigkei� vo� eine� links- bzw� rechtsbuendige�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s- bzw�� link� nebe� de� Eingabedate� stehen�� I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� werde� "+� un� "-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Verify field / Feld pruef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TAR  stell� verschieden�  Moeglichkeite� zu� Pruefe� ei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� Felde� zu� Verfuegung� di� be� eine� Eingab� vo� "Y�� b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eglic� de� Frag� "Verif� fiel� ?� aktivier� werden�� Die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� de� Pruefun� sin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ght/Retype/List / Sicht/Neueingabe/Date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von "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Sichtkontroll� zwing� de� Nutze� be� entsprechende� Auf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derun� zu� nochmalige� Lese� de� eingegebene� Datums�� wo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de� Curso� au� da� erst� Zeiche� de� Felde� gesetz� wir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von "R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 eine� Neueingab� wir� de� Nutze� darau� hingewiesen� da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� da� Datu� ei� zweite� Ma� einzugebe� hat�� Dabe� erlisch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� erst� Eingab� un� de� Curso� wir� zu� erneute� Eingab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 de� Anfan� de� Felde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abe von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i� Pruefar� "Datei� gestatte� de� Nutzer�� de� Inhal� de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ktuelle� Felde� mi� de� Inhal� eine� analoge� Felde� ein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zugsdate� z� verglei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 de� Vergab� de� Feldattribute� "Fel� ableite� ?"/"Datei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urd� bereit� au� dies� Pruefar� verwiesen�� d� hie� di�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� zwische� de� aktuelle� Date� un� de� Bezugsdate� 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da� Indexfel� hergestell� wird�� Ers� hie� erfol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plizit� Angab� de� Namen� de� Bezugsdatei� wobe� ein� Pr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� zwische� de� Indexfel� de� aktuelle� Date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luesselfeld der Bezugsdatei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 der Eingabe von "L" erscheinen folgende F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Kee� fil� i� memor� durin� dat� entr� � Date� be� de� E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gabe im Speich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e� kan� de� Nutze� entscheiden� o� di� gesamt� Bezugs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� be� de� Pruefun� i� Hauptspeiche� gehalte� werde�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de� nicht�� wobe� dies� Date� dan� nich� groesse� al� 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Zeichen sein dar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. Enter list file name / Dateinamen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 is� de� Nam� de� Bezugsdate� einzugeben�� wa� zu� 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at�� dass dere� Datendate� un� Indexdate� zu� Pruef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n Hauptspeicher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c.�Ente� lis� fil� dis� driv� � Laufwer� de� Date� eingebe� :               �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</w:t>
      </w:r>
      <w:r>
        <w:rPr/>
        <w:t>(A/B/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ie� is� da� Laufwer� anzugeben�� au� de� sic� di� Bezu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te� befindet� Be� eine� Eingab� vo� "-� wir� da� aktu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e Laufwerk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.�Item number of field / Nummer des Schluesselfeldes einge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</w:t>
      </w:r>
      <w:r>
        <w:rPr/>
        <w:t>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 diese� Stell� wir� di� Numme� de� Schluesselfel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r Bezugsdatei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u� Erlaeuterun� sol� auc� hie� di� Bezugsdate� "Matst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Keep file in memory during data entry ?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nter list file name :  MAT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nter list file disk drive (A/B/-) 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tem number of field : 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 die Eingabe von "S" und "R" erscheint folgende Fr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' Batch verify / Stapelpruef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e� eine� Eingab� vo� "Y� werde� dies� Felde� nac� de� 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neingab� nich� sofor� geprueft�� sonder� nu� al� "noc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icht-gepruef� un� geordne� abgelegt� gekennzeichnet�� 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urc� wir� e� gestattet�� dass dies� Felde� z� eine� spa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re� Zeitpunk� gesonder� gepruef� werden�� u� di� Feh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uote bei der Eingabe so niedrig wie moeglich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Verify/calculate order / Pruef-/Berechnungsreihenfol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� da� Ergebni� eine� Berechnun� al� Dateiinde� 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� s� erfolge� di� Pruefunge� vo� de�  Berechnunge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� Frag� kan� mi� eine� beliebige� Reihenfolg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uefen� un� Berechnen� geantworte� werden�� ansonst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tandardwer� angenommen�� welche� de� bereit� defin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ierten Pruef- un� Berechnungsreihenfolg�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heck Digit / Pruefziff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� eine� Eingab� vo� "Y� wir� de� Nutze� be� de� Datenerf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un� gezwungen�� ein� Pruefziffe� z� vergeben� di� a� d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ine� numerische� Ausdrucke� gegebe� wird� s� dass diese� 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uc� durc� 1� teilba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ange check / Grenzwertpruef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� eine� Antwor� au� dies� Frag� mi� "Y"�� is� e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eglich� Grenzwert� fue� numerisch� Ausdrueck� z� defin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obei auf folgende Fragen zu antworten 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.�Enter/chang� th� minimu� fiel� valu� � Min-Wer� de� 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geben/aend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Es ist der minimale Wert des Feldes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 Enter/chang� th� maximu� fiel� valu� � Max-Wer� de� 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geben/aend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s ist der maximale Wert des Feldes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Edit mask / Bearbeitungsmas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� eine� Eingab� vo� "Y� erfolg� ein� zeichenweis� Pruef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� Felde� au� ein� eventuel� notwendig� Eingab� od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hal� de� einzelne� Zeichen� Di� Eingab� de� Bearbeitungsm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n erfolgt in zwei Schri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.�Enter/chang� th� entr� contro� mas� � Eingabe/Aend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     </w:t>
      </w:r>
      <w:r>
        <w:rPr/>
        <w:t>Eingabe-Steuermas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Di� einzugebende� Zeiche� sin� � (Die Eingabe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chenwe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 - must enter a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 dieser Stelle muss eine Eingabe er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_  - may enter or leave bla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es muss nicht unbedingt eine Eingabe er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utomatic co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� dies� Stell� wir� automatisc� ei� Zeiche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vorhergehenden�� analoge� Datensat� mi� gleiche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un� gleiche� Z�iche� kopi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uto-copy/may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X"� wobe� de� Nutze� nachtraeglic� Aen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vornehm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constant in this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dies� Positio� wir� mi� de� hie� definierte� Inhalt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 xml:space="preserve">steuermaske ueber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  - constant/may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analo� '"'�� wobe� auc� hie� de� Nutze� nachtraeg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</w:t>
      </w:r>
      <w:r>
        <w:rPr/>
        <w:t>Aenderungen vornehm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'  - constant if data on both sides of cons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 xml:space="preserve">analog der beiden vorhergehenden Masken, ab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wen� ein Zeiche� link� un� recht� vo� diese� Einga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steuermaske ausgefuel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  - constant if data on one side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'"� abe� nu� wen� ei� Zeiche� link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rechts von dieser Eingabesteuermaske ausgefuel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Enter/chang� th� conten� contro� mas� � Eingabe/Aen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</w:t>
      </w:r>
      <w:r>
        <w:rPr/>
        <w:t>der Inhalts-Steuermas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Di� einzugebende� Zeiche� sin� � (Auc� hie� erfolg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</w:t>
      </w:r>
      <w:r>
        <w:rPr/>
        <w:t>Eingabe zeichenwe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� on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 xml:space="preserve">nu� Grossbuchstabe� A-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-� un�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a-� --� A-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nu� Gross- un� Kleinbuchstabe� eingeben� wobe�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</w:t>
      </w:r>
      <w:r>
        <w:rPr/>
        <w:t>de� Eingabe/Pruefun� ein� Umwandlun� i� Gross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</w:t>
      </w:r>
      <w:r>
        <w:rPr/>
        <w:t>staben�erfol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a-� --� A-Z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C"� wobe� zusaetzlic� ei� Leerzeiche�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gebe� werde�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  - A-Z� 0-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nu� Eingab� vo� Grossbuchstabe� un� de� Ziffer�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0-9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E� un�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0-9� a-� --� A-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 xml:space="preserve">analo� "E"� wobe� auc� Kleinbuchstabe� eingege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werde� koennen�� di� nac� de� Eingabe/Pruefun� a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Grossbuchstabe� umgeform�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sam� a� � wit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G� mi� Eingab� eine� Le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</w:t>
      </w:r>
      <w:r>
        <w:rPr/>
        <w:t>- alig� decima� poi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usrichtun� bzw� definiere� eine� Dezimalpunk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� onl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nu� Kleinbuchstabe�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lo� "a� mi� Eingab� eine� Le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a-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Eingab� vo� Gross- un�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a-z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c� mi� Eingab� eine� Le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0-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nu� Kleinbuchstabe� un� Ziffer� 0-�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0-9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e� mi� Eingab� eine� Le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a-z� 0-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Eingab� vo� Gross- un� Kleinbuchstabe� sowi� de� Z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fer�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-Z� a-z� 0-9� spac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nalo� "g� mi� Eingab� eine� Le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0-9� � � � � � � � -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Eingab� de� Ziffer� 0-� sowi� de� Sonderzeich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� � � � � � � </w:t>
      </w:r>
      <w:r>
        <w:rPr/>
        <w:t>- un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an� characte� allow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a� diese� Positio� kan� ei� beliebige� Zeiche�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gebe�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Record Edit Characters / Bearbeitungscodes speicher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rag� muss mi� eine� "Y� beantworte� werden� sobal� Fuel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s- ode� Bearbeitungszeiche� definier� wurden��� anso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es� Zeiche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M�� Sowi� di� letzt� Frag� beantworte� wurde� geh� DATASTAR aut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isch in das Formblatt zurueck. Der Definitionszyklu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� auc� mi� Hilf� vo� &lt;CTRL� � unterbro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.3. BEENDEN DES FORMULARENTWUR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bschluss� de� Formularentwurfe� un� de� Felddefini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&lt;CTRL� � gedrueck� un� e� erschein� da� folgend� Menueange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it command / Abbruchbefehl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= Abort without sav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� erfolg� di� Rueckkeh� zu� Betriebssystem�� ohn�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aktuell� Formblattentwur� au� de� Datentraege� abgesp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 = save form &amp; Boot 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Nachde� de� aktuell� Formblattentwur� au� de� Datentra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abgespeicher� wurde� erfolg� di� Rueckkeh� zu� Betriebssy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 = save form and Contin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Eingab� vo� "C� ermoeglich� ei� Abspeicher� vo� T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de� aktuelle� Formblattentwurfe� au� de� Datentraeger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dan� di� Arbei� a� Formblat� fortsetze� z� koennen�� S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koenne� Teil� de� z�  bearbeitende�  Formblatte�  ge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 = save form and chain DATAST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Is� de� Entwur� de� Formblatte� (einschliesslic� de� Fel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definitionen� beendet� s� kann be� beabsichtigte� Datene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gab� i� da� Formblat� mi� Hilf� vo� "D� DATASTAR aufger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werden�� Zuvo� wir� jedoc� da� entworfen� Formbla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 xml:space="preserve">entsprechenden Datentraeger 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urde� be� de� Definitio� de� Felde� Fehle� gemacht�� s� 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hein� au� de� Bildschir� ein� Fehlerlist� mi� de� o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nue, wobei das "D" durch ein "L" er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 = List errors on LST: de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Mi� Hilf� diese� Eingab� kan� sic� de� Nutze� di� Feh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liste�� welch� au� de� Bildschir� sichtba� gemach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auf einem Drucker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C-0� DIE ERFASSUNG� DAS AUFFINDEN SOWIE DAS AENDERN VON DA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 VON DATA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� fue� di� Arbei� mi� DATASTAR is� da� Vorhandensei� 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mi� FORMGEN definierte� Formblattdatei�� De� Aufru� de� Da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rfolgt analog dem Aufruf von FORM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atasta� b� &lt;filename����  I� Verbindun� mi� de� DATASTAR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eit� di� Formblattdate� aufger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e� werden� Befinde� sic� dies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nich� au� de� aktuelle� Laufwerk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is� de� Name� diese� Formblatt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a� Laufwer� voranzustelle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ie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ingabe erfolgt das Druecken der &lt;ENTER&gt;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DATASTAR i� de� Hauptspeiche� geladen� s� melde� e� sic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� noc� kein� Datendate� un� kein� Indexdate� vorhand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dies� sic� nich� au� de� aktuelle� Laufwer� befinden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Anforderung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Ente� dis� driv� t� us� fo� th� dat� fil� (filename.DTA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ab� de� Laufwerke� fue� di� Daten-Date� (dateiname.D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Ente� dis� driv� t� us� fo� th� inde� fil� (filename.NDX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s Laufwerkes fuer die Index-Datei (dateiname.N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/B/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Druecke� de� &lt;ENTER&gt;-Tast� is� nac� de� Laufwerksa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AR� eroeffne� dies� Dateie� selbstaendi� au� de� eingege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Laufw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1. MENUES IM DATA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ATASTAR gib� e� zwe� Hauptmenues�� da� Betriebsarten-Auswah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� un� da� Bearbeitungsmenue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 Betriebsarten-Auswahlmen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ODE / NEUEINGABE             current form = f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nter character to select       Formular     = Formul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 mode / Zeich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uen Modus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= Add new records / Neueingabe von Datensa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SCA� i� Inde� orde� � Anzeig� de� Datensaetz� i� Schlue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</w:t>
      </w:r>
      <w:r>
        <w:rPr/>
        <w:t>sel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= select Batch file / Auswahl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 = File maintenance / Reorganisier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ˠ� selec� record� b� KE� �  Suche� de� Datensaetz� mi� Hil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des Schlu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 � SCA� i� Dat� fil� orde� � Anzeig� de� Datensaetz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</w:t>
      </w:r>
      <w:r>
        <w:rPr/>
        <w:t>Eingabe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֠ � </w:t>
      </w:r>
      <w:r>
        <w:rPr/>
        <w:t>Verif� batc� fil� � Pruefe� de� unte� "B� gewaehlte� S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�</w:t>
      </w:r>
      <w:r>
        <w:rPr/>
        <w:t>p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 = Help / Anzeigen eines Hilfsbilde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= Exit current form / Verlassen der aktuellen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 = edit scan Mask / Definieren einer Such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PACŠ � curren� mod� � Leertast� � Weiterarbei� i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���</w:t>
      </w:r>
      <w:r>
        <w:rPr/>
        <w:t xml:space="preserve">Mod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Bearbeitungs-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ir� ei� Ueberblic� uebe� all� Bearbeitungs-Men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� des DATASTAR gegeben�� wi� si� i� de� einzelene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en angebo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ATUSZE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Statuszeil� gib� Auskunf� uebe� di� aktuell� Betriebs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wi� uebe� di� verwendete� Dateie� entsprechen� de� Betrieb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t� wenn eine Stapeldatei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) ZEIGER (CURS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e Cursorbewegungen im DATASTAR sind analog der in FORM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) FELDBEARBEITUNG (FIELD ED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G     Loeschen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V     Einfuegen eines Le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� �     Uebertragun� de� Feldinhalte� au� de� gleiche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s zuletzt eingegebenen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) ANDERE (OTH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� �     Be� Stoerunge� i� de� Stromversorgun� etc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lf� diese� Eingab� da� urspruenglich� Formb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us dem Hauptspeicher wieder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� �     Drucke� de� Formblattes� einschliesslic� de� ein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gebene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O     Drucken der eingegebenen Daten des Form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� �     Mi� Hilf� diese� Eingab� kan� de� Nutze� da� Bil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hirmmenu� wegschalte� (ausse� der� Statuszeil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omi� meh� Bidschirmkapazitae� fue� da� Formb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geschaffe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) ENDE (END/EX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GABE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B     Nac� de� Einschreibe� eine� Datensatze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ormblat� erfolg� dies� Eingabe�� wobe� de� Da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at� i� di� aktuell� Date� geschriebe� wird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ntwede� i� di� Stapeldatei�� sowei� ein� so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verwendet wird, oder aber in die Haup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N     Anzeigen des naechsten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P     Anzeigen des vorhergehenden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E     Beende� de� aktuelle� Betriebsar� un� Ueberga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as Betriebsarten-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Angabe� vo� ^� un� ^� erscheine� nu� i� de� Betriebsar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zeig� lt�� Schluesselordnun� ("I"� un� Anzeig� lt� Eingabeo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ng (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 DIE DA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� bereit� Date� i� de� angesprochene� Date� vorhand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nac� de� Laufwerksangab� fue� di� .DTA- un� di� .NDX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zunaechs� da� Betriebsarten-Menue�� De� Nutze� ka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e� angegebene� Betriebsarte� waehlen� Wen� jedoc� noc� k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le� Date� erfass� wurden�� geh� Datasta� automatis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modu� ueber� Wurd� innerhal� de� FORMGEN fue� ei� belieb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Fel� ein� Stapelpruefun� definiert�� s� is� di� Eingab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-be� di� Stapeleingab� realisierbar�� Hie� wir� de� Nutz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n-gen�� vo� eine� Dateneingab� ein� Stapeldate� z� waeh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� da� Formblat� au� de� Bildschir� zu� Dateneingab� a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Nutze� seh� schnel� erkennen�� dass a� de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-grundtext�� welche� di� Eingabedate� beschreibt�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� vorgenomme� werde� koennen�� d.h�� dass de� Cur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el-der� nich� meh� fre� positionier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1. TYPEN VON EINGABE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ateneingab� sin� verschieden� Forme� vo� Eingabefel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ie Eingabefel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 diese� Felder� kan� de� Curso� fre� positioni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.h�� dass de� Nutze� hie� entsprechen� de� i� FORMGEN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ierten Eingabemasken beliebige Eintragungen vornehme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) Abgeleitete bzw. resultierende Datenfel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ehren� di� vo� eine� Date� abgeleitete� Felde� sofor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ingab� de� Schluessel� bzw�� de� Indexfelde� ueber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rden� s� erfolg� da� Ueberschreibe� de� au� eine� Bere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bgeleitete� Felde� ers� nac� Beendigun� de� Eingab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ruecke� vo� &lt;CTRL� B�� Da� resultier� au� de� Pruefvorg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r mit dieser Eingabe einge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i� abgeleitete� Fel� kan� seine� Ursprun� abe� auc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ombination von Berechnung und Bezugsdatei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ombinierte 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es� Felde� sin� zunaechs� schreibgeschuetz� un� wer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ASTAR automatisc� ausgefuellt�� I� bestimmte� Faelle� ko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� si� jedoc� vo� Nutze� ueberschriebe� werden�� wobe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� automatisc� gesetzte� Zeiche� de� Schreibschut� einm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fgehobe� werde� kann� Hierbe� wir� da� automatisc� z� 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hreibend� Fel� zunaechs� uebersprungen��� Mi� Hilf� vo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CTRL�� � kan� de� Curso� dan� i� diese� Fel� zurueck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erden�� Ein� weiter� Moeglichkei� besteh� darin�� dass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utze� de� Feldwer� fue� de� erste� Datensat� eingibt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ASTAR den Wert fuer die folgenden Datensaetz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verschiedene� Eingabevariante� is� darau� z� achten� d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reits in FORMGEN definiert werden mue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2. EINGABESTEUERUNGSMERKMALE FUER DATEN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nksbuendige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� Curso� steh� zu� Eingab� au� de� erste� Positio� de� F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s� un� e� kan� fortlaufen� vo� link� nac� recht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htsbuendige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� Curso� steh� recht� nebe� de� letzte� Positio� de� Fel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s wied fortlaufend von rechts nach links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zimalpunkt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� de� Eingab� vo� Dezimalpunktwerte� steh� de� Curso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� Dezimalpunk� un� beweg� sic� solang� nicht�� bi� de� Dez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lpunk� eingegebe� wurde�� Di� Schreibweis� erfolg� zunae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o� Punk� au� nac� links�� Be� de� Eingab� de� Punkte� 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� Curso� au� di� naechst� recht� Feldpositio� un� 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rtlaufend von links nach rechts weiter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beachte� ist�� dass auc� di� Eingabesteuerunge� i� FORMGEN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 sei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3. BEARBEITUNGS- BZW. EDIT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zeiche� sin� di� i� FORMGEN fue� di� einzelne� Fel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� definierte� Fuell- un� Fliesszeichen� Konstante� so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zu duplizierend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n� Bearbeitun� durc� de� Bediene� nich� i� FORMGEN� def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� worden�� dan� is� nich� moeglich� automatisc� z� duplizi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 Zeichen im Eingabemodus zu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4. DIE KONTROLLE DES FELD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letzt� Kontrollfor� kan� durchgefuehr� werden�� nach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ingab� erfolg� ist�� Dabe� wir� da� eingegeben� Datu� Z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fue� Zeiche� au� de� Bildschir� angezeig� un� gleichz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i� FORMGEN definierte� Inhaltskontrollmaske� vergl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e� fehlerhafte� Eingab� erfolg� uebe� de� Formbla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der erlaubt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5. DAS BEENDEN DER DATENSATZ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eingabeprozess kan� mi� Hilf� vo� &lt;CTRL� � a� jede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� Eingabefel� de� Formblatte� abgebroche� werden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 des Beendens der Dateneingabe besteht aus 3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isierung der Eingabe-, Grenzwert- und Pruefziffer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vollstaendigung der Pruefungen und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fragung des Nutzers zum endgueltigen Abbruch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positive� Beendigun� de� Test� erhael� de� Nutze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s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� RETURΠ t� fil� entere� dat� o� RU� t� eras� al� ite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 any other character to return to top of for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= ENTER : Di� Date� werde� i� di� Dateie� (.D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.NDX�� geschrieben��� Anschliessen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urso� zu� Neueingab� au� da� 1.Fel� de� Fo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latte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B = DEL : De� Bildschirminhal� wir� geloesch� un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zu� Neueingab� au� da� 1.Fel� de� Formblatte�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uecken eine� beliebige� Tast� �� De� Bildschirminhal� ble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rhalten�� wobe� de� Curso� zu� Korrektu� eb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auf das 1.Feld des Formblattes gesetz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3. DER DATENAUSGABEPROZE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ASTAR gestatte� de� Zugrif� z� einzelne� Datensaetze� 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folgend� 4 Betriebsarten�� dere� Aufru� entsprechen� de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enmenue er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 - Anzeige lt. Eingabeordnung (Scan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� besteh� di� Moeglichkeit�� de� Inhal� de� Datendate� 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prechen� de� physische� Abspeicherun� i� de� genannt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- Anzeige lt. Schluesselordnung (Sca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ie� erfolg� de� Zugrif� zur Datendatei uebe� di� Schlue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rdnung der Index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K - Suchen mit dem Schluessel (Select b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es� Betriebsar� gestatte� eine� Direktzugrif� z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nsaetze� nac� Eintrage� de� Schluessel� i� da� ents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hende Feld des Form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M - Definieren einer Suchmaske (Edit scan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usaetzlic� z� de� erstgenannte� Selektierungsmoe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statte� de� DATASTAR de� Zugrif� z� einzelne� Datensa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ebe� ein� sogenannt� Suchmaske�� Be� eine� Eingab� vo� "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rde� saemtlich� Feldpositione� de� Formblatte� mi� eine� "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fgefuellt�� wa� besagt� dass a� diese� Positione� Suchm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finier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 kan� zu� Beispie� i� de� Date� "Bestand� ei� bestimmte� L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ror� definier� al� Suchmask� werden�� u� sic� all� Arti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� de� Datendate� suche� z� lassen� di� sic� a� diese� Lag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rt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4�� DIŠ MODIFIKATIO� EINZELNE� DATENSAETZ� UND/ODE� IHRŠ L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Modifikationen (Editierungen) koennen erfol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� Datensat� wir� geaender� un� abgespeichert� wobe� da� Or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ina� zunaechs� physisc� au� de� Datentraege� erhalte� ble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n� fue� ein� Weiterverarbeitun� gesperr� ist�� Sein� endgu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ig� Loeschun� erfolg� durc� di� Dateireorganisatio� (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De� geaendert� Datensat� kan� geloesch� un� da� Origina� wi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r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i� Datensat� kan� endguelti� geloesch� werden�� Auc� hi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in� anschliessend� Dateireorganisatio� z� empfehlen�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nsatz nach dem Loeschbefehl noch physisch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� Datensat� mittel� de� genannte� Selektierungsmoeglichk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gefunde� worden�� s� kan� a� ih� ein� Aenderun� mi� Hilf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Kommando� de� Bearbeitungsmenue� vorgenomme� werden�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uss� de� Korrekture� wir� &lt;CTRL� � eingegeben�� wobe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Bildausschrift ueber dem Formular ersche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� RETUR� t� fil� update� dat� o� RU� t� leav� file� dat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 and begin updating an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 any other character to return to top of for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es� Ausschrif� gestatte� di� Realisierun� folgende� Funktion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� Einarbeite� de� Korrektu� i� di� Datendate� mitt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� Verlasse� de� Formular� un� Lese� de� naechste� Datensa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der &lt;DEL&gt;-Tas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� nochmalige� Korrigiere� mittel� Druecke� eine�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eine� bestimmte� Datensatze� un� seine� Darst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auf dem Bildschirm, kann dieser auch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de� Datensat� au� de� Bildschir� dargestell� ist�� mu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�� � gedrueck� werden�� wonac� dan� folgend� Ausschrif� 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 RETURN to go to next form or RUB to remove data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 any other character to return to top of for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koennen folgende Funktionen realis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ebergan� z� eine� naechste� Datensat� bzw�� Formula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ecken der &lt;ENTER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eschen des Datensatzes durch Druecken der &lt;DEL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eckkeh� a� de� Formular- bzw� Datensatzanfan� zu� Neubearb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 mittels Druecken einer beliebigen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z� beachten�� dass nac� eine� vorgenommene� Veraen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satze� nich� di� Moeglichkei� besteht�� diese� z� l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� Z� diese� Zwec� muss de� Datensat� nochmal� au� de� Da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. DIE DATEI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.1. DER ABLAUF DER DATEI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Hilf� vo� &lt;CTRL� � da� Betriebsartenmenu� aufgerufe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i� de� weitere� Eingab� vo� "F�� di� Dateireorganis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� maintenance� aktivier� werden�� E� wir� da� "batc� sel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-Bil� angezeigt�� waehrenddesse� DATASTAR ein� extr� 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date� zu� Wartun� verwendet�� Hie� is� da� Laufwer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de� Date� einzugeben�� di� zeitweili� al� Arbeitsdate�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fin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ter Reorganisation erscheint die Aus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maintenance is complete.Hit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rfolgte� Wartun� is� di� &lt;ESC&gt;- bzw�� &lt;ERASE/EOF&gt;-Tas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anstell� de� o.g�� Ausschrif� de� Hinwei� darauf�� d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traege� vol� ist�� dan� kan� di� Arbeitsdate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ohn� dass ei� Datu� tatsaechlic� verlore� geht�� 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-reichen� Plat� fue� di� z� wartende� Dateie� au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ge� z� schaffen�� Anschliessen� kan� erneu� mi� de� 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� begonn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-5.2. DIE VORTEILE DER DATEI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ffektivitaet der Systemarbeit (Zeitfak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� neue� Datensat� wir� a� di� naechst� frei� Positio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ndate� geschrieben�� Gleichzeiti� erfolg� ei�e Verket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tsprechen� de� Schluesselreihenfolg� i� de� Indexdatei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achsende� Dateigroess� waechs� be� eine� nich� erfolgte� W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un� auc� di� Anzah� vo� Datensaetzen�� di� sic� nich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t�� Schluesselordnun� de� Indexdate� vorgeschriebene� Pos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io� i� de� Datendate� befinden�� Dami� waechs� auc� de� Ze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fwand beim Suchen von Datensa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icherplatz auf dem verwendeten Datentr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rde� Datensaetz� durc� da� Erstelle� eine� neue� Satze�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ender� ode� geloescht�� s� wir� nu� de� Zugrif� zu� alte� 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nsat� gesperrt�� Sein� endgueltige� d.h� physisch� Loesch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� de� Datentraege� erfolg� ers� durc� ein� Dateireorgan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Unversehrtheit der Datentr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hn� periodisch� Wartun� de� Dateie� waechs� auc� di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� Direktzugriff� zu� Lokalisierun� einzelne� Datensa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� strapazier� di� Datentraege� un� verringer� ihr� Leben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ue� erheblich�� Regelmaessig� Dateiwartun� verringe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oeglichkeit des Datenverlustes durch Datentraeger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0� DIE ARBEIT MIT DEN SOGENANNTEN STAPELDATEIEN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viele� tabellengesteuerte� Eingabeprozesse� erfolg� di� E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� de� Datensaetz� nich� einzeln� sonder� i� gewisse� Por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� sogenannte� Stapel� ode� batches)�� I� de� Batch-Pro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ch� Stape� i� vorhe� benannt� Stapeldateie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weis� gepruef� un� anschliessen� automatisc� durc� DATAST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� Hauptdate� eingeordnet� Dies� Stapeldateie� enthalte� d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aten, die weder geprueft noch bere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rbeit mit Stapeldateien ist zu empfehlen, weil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 Mittel zur Ueberwachung des Eingabeprozesses darstel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gleichzeitig� Eingab� vo� Date� durc� verschieden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rlau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e� gestattet�� dass di� Datenkontroll� vo� eine� andere� Bedi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� vollzoge� werde� kann� al� de�, de� di� Dateneingab� 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fuehr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� fue� di� Arbei� mi� Stapeldateie� i� DATASTAR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Vorhandensei� de� Batch-Befehlsdate� (BATCH.COM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-vierte� Laufwe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-Prozedur untergliedert sich in zwei Schr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) Das Erstellen einer Stapeldatei - Selec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Erstelle� eine� Stapeldate� erfolg� uebe� di� Ei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�� entsprechen� de� Betriebsartenmenue�� Wurd� di�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sdate� au� de� entsprechende� Laufwer� gefunden�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� di� folgend� Aus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disk drive (A/B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name of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ie� sin� da� Laufwer� sowi� de� Nam� de� z� verwendende� S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eldate� anzugeben� DATASTAR eroeffne� auc� fue� di�Stapel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ie entsprechend� Daten- un� Indexdateien��� Ueb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ingaberegim� koenne� dan� di� Date� fue� di� Stapeldate� 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ss� werden�� Sol� i� di� Hauptdate� zurueckgekeh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hn� dass di� Stapeldate� gepruef� wird�� ha� di� Ei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R� (Restor� mai� file)� welche� i� diese� Fal� zusaetzl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arbeitungsmenu� erscheint� z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as Pruefen einer Stapeldatei - Batch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� Batch-verify-Prozedu� beinhalte� di� Aufstellun� de� K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rollregimes� di� Aktivierun� eine� Stapeldate� sowi� di� K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roll� de� Datensaetze� Jede� kontrolliert� Datensat� wir� s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r� au� de� Stapeldate� herausgenomme� un� i� di� Haupt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schrieben� E� is� moeglich� de� Pruefprozess beliebi� z� 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rbrechen und zu einem spaeteren Zeitpunkt fortzusa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s� di� Pruefun� de� gesamte� Stapel� vo� Datensaetz� ab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hlossen� erschein� di� Aufforderung� ein� ander� Stapel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zu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disk drive (A/B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name of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an� di� angegeben� Stapeldate� nich� gefunde� werden�� 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hein� automatisc� da� Eingaberegim� un� e� wir� 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peldatei unter dem oben angegebenen Nam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urde� all� Datensaetz� de� Stapeldate� geprueft�� k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uefmodu� mi� de� &lt;ESC&gt;- bzw�� &lt;ERASE/EOF&gt;-Tast� beende� w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en�� E� besteh� dan� di� Moeglichkeit�� ein� neu� Betrieb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rbeit mit Stapeldateien ist immer dann notwendig, w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di� Eingab� vo� Date� i� di� Formblaette� mi� eine� defini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n Batch-Kontrollattribut erfol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nte� diese� Bedingunge� erschein� imme� sofor� an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infache� Eingaberegime-Bilde� da� entsprechend� Batch-Hilf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das Pruefregime fuer Stapeldateien angesprochen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ie� muss zunaechs� ein� Stapeldate� erzeug� werden�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ontrollprozess� di� Uebergab� de� Datensaetz� vo� eine� S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eldatei in eine Hauptdatei einschlie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)�das Dateireorganisationsregime 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in� Stapeldate� kan� auc� al� zeitweilig� Arbeitsdat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ateireorganisatio� dienen� Si� wir� geloescht� sobal� di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rganisatio� abgeschlosse� ist�� Geling� da� au� irgend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ruende� nich� (z.B�� Datentraege� voll)� kan� di� Stapel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geloescht werden, ohne dass ein Datum verloren ge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. FEHLERAUSSCHRIFTEN DES KARTEIBEARBEITUNGSSYSTEMS DATA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beachte� ist�� dass di� &lt;ESC&gt;-Tast� de� &lt;ERASE/EOF&gt;-Tast� 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c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. ALLGEMEINE FEHLERAUS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  Unimplement control character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� wurd� ei� falsche� Kontrollzeiche� eingegeben�� Di� &lt;ESC&g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ist zu druecken und die Eingabe zu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in a field. ^_ ignored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� ^K�� ^� ode� ^� eingegeben� obwoh� sic� de� Curso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Fel� befand�� E� is� di� &lt;ESC&gt;-Tast� z� drueck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au� ei� Fel� z� stelle� un� di� Eingab� z�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ine limit. ^N ignored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maximal� Zeilennumme� is� 255� U� dies� nich� z� ueberschr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� sin� einig� Leerzeiche� z� loeschen� E� is� di� &lt;ESC&gt;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ruecken und weiter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lete last line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tzt� Zeil� kan� nich� geloesch� werden�� d� standardmaes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� ein� Zeil� uebrigbleibe� muss�� E� wa� vorhe� ei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orden�� obwoh� nu� noc� ein� Zeil� zu� Verfue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limit. ^B ignored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� 25� Spalte� sin� zulaessig� Zu� Einhaltun� de� Restri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einige Leerspalten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lete last column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aessi� muss� mindesten� ein� Spalt� erhalte� blei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orderung wurde hier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. ^_ ignored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e� ^B�� ^N�� ^� ode� ^� eingegeben�� De� Speicherpla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ung dieser Operationen ist aber nicht mehr 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ossible fatal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occurrence. ^_ ignored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ehle� wurd� nich� durc� de� Nutze� verursach� un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urc� eine� Programmiere� behobe� werden�� d� e� sic� hier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en Programmfehle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� Warning� Edi� mas� o� rang� limit� ma� nee� revision� Hi� 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Feldgroess� eine� mi� Edit-Mask� bzw�� Grenzwer� dekl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e� Felde� veraender� wurde�� erschein� dies� Fehler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eld is 245. ^_ ignored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RMGEN� duerfe� maxima� 24� Felde� definier� werde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usschrif� erscheint�� wen� be� Erreiche� vo� 24�� Fel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wird, neue Felder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� rea� for� definitio� file�� Replac� syste� disk�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usschrif� erschein� be� eine� entworfene� Formularda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fgerufe� worde� ist�� nac� de� Definitio� abe� nich� ab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wurde�� E� kan� sic� abe� auc� u� hardwareseitig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� handeln�� I� jede� Fal� is� uebe� da� Drue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- bzw. &lt;ENTER&gt;-Taste zum Betriebssystem zurue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 Replace system disk, typ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rplat� is� nich� ausreichend� u� di� Formblatt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�� Diese� Fehle� trit� nu� dan� auf� wen� nac� de� E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ormblatte� di� Groess� de� Hauptspeicher� verkleiner� w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ode� abe� unterschiedlich� Programmvariante� de� FORMGEN�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� werden�� Nac� Rueckkeh� au� Betriebssystemeben� mitt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vo� RETUR� besteh� di� Aufgebe�� de� Ausgangszustan� wi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ll. Replace system disk, typ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tentraegerverzeichni� is� voll�� Diese� Fehle� kan� ma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igen� inde� einig� Dateie� au� eine� andere� Datentraege�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� werden�� Dies� Fehlerausschrif� trit� abe� auc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Formblatt groesser als 16 K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Replace system disk, typ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iese� Fehle� kan� begegne� werden� inde� einig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dere� Datentraege� geschriebe� werden� Vo� de� Arbe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is� unbeding� darau� z� achten�� dass de� freie Speich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au� de� Datentraege� ueberpruef� wird�� ansonste� ka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� Tei� de� Arbei� a� Formblat� umsons� gewese� sein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ine� Entwur� vo� grosse� Formblattdateie� sollte� unbeding�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e Teile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2�� FEHLERAUSSCHRIFTEN  WAEHREND DER BEANTWORTUNG DES AT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EM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� operant� Ite� mus� b� � fiel� betwee� #00� an� #___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enclosed in quotes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eine� unkorrekte� Feldnummernangab� fue� ein� Zeichenket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erschein� dies� Fehlermeldung�� Mittel� de� Cursorst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� wir� de� unkorrekt� Operan� angezeigt�� Fehlerursache� ko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die folge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angegeben� Feldnumme� is� groesse� al� di� Anzah� de� F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o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gabe einer fehlerhaften Teilfeld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chenkette wurde nicht in Anfuehrungszeichen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eingegebene Operand ist falsch oder fehlt g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erator. Item must be &amp;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der einzig gueltige Operator nur ein &amp;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� operand� Ite� mus� b� � fiel� betwee� #00� an� #___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� usin� onl� th� digit� � throug� 9�� an� optiona� 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leading minus sign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umerisch� Operan� is� falsch�� Di� Ursache� dafu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angegeben� Feldnumme� is� groesse� al� di� Anzah� de� F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� oder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wurde eine ungueltige Konstant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� folge� zwe� Operande� aufeinande� ode� da� erst� Zei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en ist e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erator. Item must be + - * / ^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nur die aufgefuehrten Operator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osed left parentheses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fehl� ein� recht� Klamme� ode� abe� di� link� Klamme� mu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� werden�� Befinde� sic� meh� recht� al� link� Klamm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�� s� wir� di� Fehlerausschrif� "Illega� operator� an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. Hit ES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Antwortzeiche� au� ein� i� Menu� erscheinend� Frag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3� FEHLERAUSSCHRIFTEN� NACHDEM DURCH ^� DIE ARBEIT AM FORM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e� Stell� erscheine� di� Fehlerausschrifte� i� Rahme� 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Fehlerliste�� di� zunaechs� au� de� Bildschir� dar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abe� auc� ausgedruck� werde� kann�� Ei� Formblat� ka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rfolgte� Fehlerkorrektu� abgespeicher� werden�� Di� Feh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erfolg� stet� i� Verbindun� mi� de� Angab� de� Ents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� Feldnummer�� Di� Fehlerlist� kan� folgende� Aussehe� h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 definition filename) ERRORS AND INCOMPLE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blattdateiname)       Fehler und unvollstaendige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 Erro� descriptio� (positio� curso� a� fiel� t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   Fehlerbeschreibun� (Stelle� Si� de� Curso� zu� Korrek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uf das F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   No key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 wurd� kei� Schluesselfel� deklariert� Nachde� ei� S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iermerkma� gewaehl� wurde� is� diese� al� Schluessel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��Illegal characters in the content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 befinde� sic� ei� ungueltige� Zeiche� i� Inhalts-K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rollwort�� Mi� &lt;CTRL� � is� di� Frag� nac� de�"Inhalt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ontrollmask�" aufzusuche� un� da� entsprechend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���No file name specified for ver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 wurd� kein  Dateinam� fue� di� "Pruefun� mi� Da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gegeben�� Auc� hie� muss mi� &lt;CTRL� � di� Frag� "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uefen/Datei� aufgesuch� un� de� entsprechend� Datei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���Fiel� mus� b� define� a� "lis� verify� sinc� fiel� 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feren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ese� Fehle� entsteh� dadurch�� dass ei� "Fel� prue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atei� definier� wurde�� da� dazugehoerig� Indexfel� di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� Statu� abe� noc� nich� besitzt�� Di� Korrektu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alog der vorherigen Fehlerausschrift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���Unspecified index for a list der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 wurd� kei� Indexfel� definiert�� Jede� automatis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eberschreibend� Fel� erhael� sein� Information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ur�� wen� uebe� ei� Indexfel� ein� zugehoerig� Bezugs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e� angesproche� werde� kann� I� diese� Fal� muss ei�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exfeld als Korrektu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���Incomplete expression for calcul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� wurd� ein� unvollstaendig� Berechnungsvorschrif� f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z� berechnend� Datenfel� eingegeben�� Hie� is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rechnungsrelatio�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���Invalid range check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 wurde� ungueltig� Grenzwert� eingegeben�� wel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esem Fall zu korrigier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�����Key length is greater than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i� Schluesselfel� dar� nich� laenge� al� 12�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in�� Dies� Grenz� wurd� ueberschritten�� De� Curso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u� da� Schluesselfel� z� stellen�� Mi� &lt;CTRL� 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chluesselfeldmodu� aufzuhebe� ode� e� wir� di� La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es Schluessels gekue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���Unspecified Verify/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 erfolgt� kein� Definitio� de� Pruef- un� Berechn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ihenfolge� Di� Ursache� fue� diese� Fehle� koenne� fo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ende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 de� Nutze� ha� au� di� Frag� nac� de� Pruef- un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chnungsreihenfolg� mi� "J� geantwortet� dies� 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ber nicht an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 e� wurde� meh� al� 25� Pruefunge� un� Berechnunge�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es� Ordnun� is� i� Attribut-Fragekomple� 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4. FEHLERMELDUNGEN BEIM BEENDEN DER DATENEINGABE (END OF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IM DATA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is not complete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ehlermeldun� erscheint�� wen� ein� al� zwingen� vor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� Eingab� (Require� entr� field� nich� vorgenomme� w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mentsprechen� sin� a� de� definierte� Positione� Eintrag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 value must lie betwee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� diese� Feldpositio� definierte� Grenzwert� wur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alten und sind entsprechend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e� diese� Fel� definiert� Pruefzifferkontroll� fie� neg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 aus�� E� wir� empfohlen�� fue� Felder�� dere� Eingab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en</w:t>
      </w:r>
      <w:r>
        <w:rPr/>
        <w:t xml:space="preserve">䠠 </w:t>
      </w:r>
      <w:r>
        <w:rPr/>
        <w:t>erforderlic� ist��� kein� Pruefziffernkontroll</w:t>
      </w:r>
      <w:r>
        <w:rPr/>
        <w:t xml:space="preserve">堠 </w:t>
      </w:r>
      <w:r>
        <w:rPr/>
        <w:t>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� I� jede� Fal� is� be� diese� Fehlermeldun� di� Eing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z�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5�� FEHLERMELDUNG BEIM SCHLUESSELINDIZIERTEN ZUGRIFF (SELECT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) IM DATA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 not found. Hit ESC ke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gegeben� Schluesse� existier� nicht�� Nac� de� Drue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 bzw�� &lt;ERASE/EOF&gt;-Tast� is� ei� neue� Schluesse� einzu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6�� FEHLERMELDUNGEN BEIM SEQUENTIELLEN ZUGRIFF LT� NATUERLIC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NǠ DE� DATENDATE� (SCA� I� DAT� FIL� ORDER� I͠ DAT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� o� file� Hi� ES� ke� t� continu� s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de� Anfan� bzw� da� End� de� Date� waehren� de� sequenti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 Suchvorgange� erreicht�� erschein� dies� Fehlermeldung�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ecke� de� &lt;ESC&gt;- bzw�� &lt;ERASE/EOF&gt;-Tast� erschein� de� 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 bzw�� letzt� Datensat� au� de� Bildschirm� Wir� bei� Suchv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kei� passende� Datensat� gefunden�� erschein� di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� fil� doe�  no� contai� an� record� t� matc� th� sca� ma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key to continue in EDIT SCAN MASK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enthael� kein� Datensaetze�� di� di� Forderun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mask� erfuellen�� Nac� de� Druecke� der&lt;ESC&gt;- bzw�� &lt;ERASE&g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is� ein� neu� Suchmask� einzugeben� Dies� Fehlermeldun� 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� auch�� wen� di� Date� lee� ist� d.h� all� Datensaetz� 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7�� FEHLERAUSSCHRIFTEN NACH PRUEFUNG DER STAPELDATEI (BATCH V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field. Please re-enter. Hit ESC ke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ebertragen� Datu� is� nich� i� de� List� erlaubte� Eintr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� enthalten�� Nac� de� Druecke� de� &lt;ESC&gt;- bzw� &lt;ERASE/EOF&g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ist dieses Feld zu ue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 already exists. Hit ESC ke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rfolgte� Feldkontroll� wir� unverzueglic� da� naechst� K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fel� angesteuert�� Sin� all� Felde� eine� Datensatze� 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t�� erfolg� di� Uebertragun� i� di� Hauptdatei� Wen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� eine� Date� ein� Schluesseldoppelun� auftri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doppelunge� ablehne� definier� wurde�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� Fehlerausschrift� Dies� Fehlermeldun� forder� zu� Aen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de� Schluessel� bzw�� zu� Aussonder� de� andere� Datensa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gleiche� Schluesse� au� de� Hauptdate� auf�� Ers� na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e� Korrektu� kan� de� Pruefvorgan� fort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INHALTSVERZEICHNIS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0.     ALLGEMEIN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0��    GENERIERUNǠ EINE� FORMBLATTE� MI� HILFŠ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GE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.�����LADEN DER "FORMGEN.COM"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.�����DEFINITION EINES FORMBLATTES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.1.���HILFSBILDER IM FORMGE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2.2.���DEFINIEREN DES FELDINHALTES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2.3.���BEENDEN DES FORMULARENTWURFES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0.�����DIŠ ERFASSUNG�� DA� AUFFINDE� SOWI� DAӠ A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RN VON DATENSAETZEN MIT HILFE VON DATASTAR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1.�����MENUES IM DATASTAR����������������������������������17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2.�����DIE DATENEINGABE                                   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1.���TYPEN VON EINGABEFELDERN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2.2.���EINGABESTEUERUNGSMERKMALE FUER DATENFELDER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3.���BEARBEITUNGS- BZW. EDITIERUNGSZEICHEN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4.���DIE KONTROLLE DES FELDINHALTES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.5.���DAS BEENDEN DER DATENSATZEINGABE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3.�����DER DATENAUSGABEPROZESZ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4.�����DIŠ MODIFIKATIO� EINZELNEҠ DATENSAETZŠ 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DER DEREN LOESCHUNG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. ����DIE DATEIREORGANISATION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.1.���DER ABLAUF DER DATEIREORGANISATION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5.2.���DIE VORTEILE DER DATEIREORGANISATION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0.�����DIŠ ARBEI� MI� DE� SOGENANNTEΠ STAPEL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BATCH FILES)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0.�����FEHLERAUSSCHRIFTEΠ DE� KARTEIBEARBEITUNGSSY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TEMS "DATASTAR"                                     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.�����ALLGEMEINE FEHLERAUSSCHRIFTEN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.�����FEHLERAUSSCHRIFTEΠ WAEHREN� DEҠ BEANTWOR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 ATTRIBUT-FRAGEMENUES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3. ����FEHLERAUSSCHRIFTEN�� NACHDE� DURC� ^� DIŠ 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IT AM FORMBLATT BEENDET WERDEN SOLL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4.�����FEHLERMELDUNGEΠ BEI� BEENDE� DE� DATEN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END OF ENTRY) &lt;CTRL&gt; B IM DATASTAR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5.�����FEHLERMELDUNǠ BEI� SCHLUESSELINDIZIERTEΠ Z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IFF (SELECT BY KEY) IM DATASTAR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6.�����FEHLERMELDUNGE� BEI� SEQUENTIELLE� ZUGRIF� 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ATUERLICHEҠ ORDNUN� DE� DATENDATE� (SCAΠ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TA FILE ORDER) IM DATASTAR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7.�����FEHLERAUSSCHRIFTE� NAC� PRUEFUN� DE� STAPEL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I (BATCH VERIFICATION)����������������������������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