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-NET FDDI Driver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2.01 beta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FMNT.SYS is the driver for the SK-NET FDDI MC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rst release of Windows NT on Inte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rresponds to the NDIS 3.0 Specification as 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the Windows NT D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oot of the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3</w:t>
        <w:tab/>
        <w:tab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NADSK.HLP</w:t>
        <w:tab/>
        <w:t>Help file for SK-N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SETUP.INF</w:t>
        <w:tab/>
        <w:t>Setup script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FMNT.SYS</w:t>
        <w:tab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having configured your adapter, please start Windows NT.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NETWORK from the CONTROL PANEL, choose ADD ADAP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THER&gt; and type in the path to OEMSETUP.INF.  Choo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and select the appropriate configuration.  Then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 your system.  (Protocol software should be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problems using the SK-NET FDDI adap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, please re-read carefully the instructions abo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supplied with the system. Additionally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your system log file (using the event viewer) and check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from SKFMNT. The last 5 DWORDs of the logging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 arbitr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I/O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ode (3 bytes) / adapter id (1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dapter that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s a list of some events, possible reasons (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lete) and suggestions to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1 -</w:t>
        <w:tab/>
        <w:t>Could not allocate the resourc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Not enough RAM or pagefile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3 -</w:t>
        <w:tab/>
        <w:t>Could not find 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Wro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Chec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4 -</w:t>
        <w:tab/>
        <w:t>Could not connect to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The selected interrupt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Select fre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7 -</w:t>
        <w:tab/>
        <w:t>Timed out during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Wrong interrupt, dma channel or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ble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Run the diagnostic program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apter or start a driver under DOS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ource usage) and look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c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09 -</w:t>
        <w:tab/>
        <w:t>Does not support the configuration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Shared interrup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The driver does not support interrup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ease re-configure the adapter to not us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D:</w:t>
        <w:tab/>
        <w:t>5014 -</w:t>
        <w:tab/>
        <w:t>The adapt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river cannot ope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(s):</w:t>
        <w:tab/>
        <w:t>The adapter was not enabled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</w:t>
        <w:tab/>
        <w:tab/>
        <w:t>First, check the system configuration. If it look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un the diagnostic program supplied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pecial problem is not listed or the error persis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us your system log file or at least the event id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data (as dwords) of the entries written by SKFM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