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information on the usage of the PMArchive Suit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mands and options that can be glea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OCs and usage summaries there are some VERY useful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the PMARC &amp; PMEXT programs both work on multiple files i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s are used in PMEXT then it will search ALL match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the first match it finds which I find very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one disk with many archives each dealing with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PMEXT more devices are supported than has yet been reve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ag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XT [D:]&lt;filename&gt;&lt;extension&gt; {device:}&lt;filematch&gt;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: and device: will use default drives if they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ough the {device:} option can redirect fil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- P: to drive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: outputs to current list device (printer etc:) and if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form feeds will be sent at the PMSE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: outputs to the CPM2.2 Paper Punch device or whatever is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OS function with as far as I know no re-formating o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outputs to the console and if the /P(aginate) option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quite unique functions that can be invoked b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creen full of text you can press Enter/Return A, B, Q,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forms a specific function and are read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- clears the screen and displays the next screen-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borts thi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Goes Back one Page. (can only go back as far as the first p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s the Read function and exits to CC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isplay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- Displays the next screen-full without clear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line could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MEXT B:* CON:*.DOC/I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load PMEXT from drive A, and search drive B fo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ched ????????.PMA and when it finds one it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a DOC file and dosn't display non-matches when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 will extract it to the console with pagination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bove keys to view the DOC. If you abort with A key or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ext and press Enter the search for the next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s, and the process continues until either the last archi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arched or the search is aborted by the Q key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y find this to be a very good text viewer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: Will decompress the given .COM file into TPA and execu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same way as the LRUN.COM utility does for the .LB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can be passed to the file in the normal cp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note on the compression ratios that I have achie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against various Archivers for both CPM and MS-DO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this may be difficult to believe but PMARC beats the ms-dos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 which, so I gather is were the inspiration for PMARC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It also beats the ms-dos ARC format archiver and PKZIP1xx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beats the new version 2 a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sly it beats the CPM ARK archiver hands down on both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ies and does all that the .LBR format can with jus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MARC &amp; PMEXT files. It beats all the stand-alone compr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RLZH20.COM which as far as I know was previos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existing archiver that I know of that beats the P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garithms for sure and that is MS-DOSs ARJ archiver though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ch! with an XRS mail packet which consist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he ratios achieved only differed on average by 2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vor of ARJ which considering the speed of extraction with UNAR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of the PMEXT that small diference in ratios definatel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hole suite is very well coded and alot of thought w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is suite in two parts from aspects BBS manche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repack them in the one selfextracting COM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ier to transport the whole package! If you a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format then obviously it'll work on your sys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this as an ARK or LBR it wasn't my doing and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and make sure that you're using a Z80 or better bas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as much TPA as shown in the command Sumari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on to anyone PLEASE keep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orm as it is the smallest form that has the wi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most CP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reated just like any other PMA archive and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if they are considered nes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flaw with this suite is that it does not support d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. I suppose that some of those who realy nead the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hack a fix but if they do then it'd be a good idea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specific instruction DJNZ dis. used throughout this su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NZ,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hen make it usable on old 8080 systems and on the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80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High speed mode option in PMARC may be fast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reduces the amount of compressio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hen creating a PMEXE type archive remember that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PA to allow both the existing archive and the expanded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therwise it will ja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moment in time there is no ms-dos method of extracting P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rchives. The closest thing they have is the LZH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MEXT will extract files from those the oposit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aybe they'll catch up one day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UTOAE.COM with this DOC was compiled by Johnathan Taylor 06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#T�</w:t>
        <w:tab/>
        <w:t>�</w:t>
        <w:tab/>
        <w:t>�^#�V##�s#�r#�n#�f#��R�E#����#�#�#�n#�f#��R8�!#T</w:t>
        <w:tab/>
        <w:tab/>
        <w:t>�~#�s#w#�~#�r#w!#\</w:t>
        <w:tab/>
        <w:tab/>
        <w:t>^#V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