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xnmi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r 17 19:28:55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zxnmi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8/02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7 , q6 , q5 , q4 , 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 &amp; q2 &amp; q3 &amp; !q4 &amp; !q5 &amp; q6 &amp; 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q3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q3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!q3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 &amp; q4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q3 &amp; q4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3 &amp; q4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q4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!q4 &amp; 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!q4 &amp; !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!q4 &amp; !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 &amp; q4 &amp;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q3 &amp; q4 &amp;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3 &amp; q4 &amp;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4 &amp;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q4 &amp; !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q3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3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!q4 &amp; q5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q4 &amp; !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!q5 &amp; q6 &amp; !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q4 &amp; q5 &amp; !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 &amp; !q4 &amp; !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q3 &amp; !q4 &amp; !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3 &amp; !q4 &amp; !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q4 &amp; !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q5 &amp; 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2 &amp; !q6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q3 &amp; q4 &amp; q5 &amp; 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7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6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5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4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3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2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zero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2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3       X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4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5       X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d       16       X        7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d       17       X        6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d       18       X        8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d       19       X        8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                     0        I        8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zero_hold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-x---x----x---x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-x---x----x---x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-x---x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-x---x----x--x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-x---x---x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-x----x--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-x--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-----x---x---x---x---x---x---x-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-----x--------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x--------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x-----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-----x---x----x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-x---x----x--x-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--x--x----x----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-----x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------x--x---x---x---x---x---x-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---------x---x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---------x---x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---------x---x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---------x----x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---------x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----------x--x-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-------------x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-------------x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-------------x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-------------x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-x---x---x----x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-x----x-------x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--x-----------x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--------------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--------------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----------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------------------x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---------------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------------------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-------------------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-----------------------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----------------------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x---x----x---x--x-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zxnmi207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!zero_hold x---|2           19|---x q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q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q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