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INSTRUCTIONS FOR KEY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S.COM is KEYMAP configured for use with WordStar.   KEYWS.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WS.89,  and  KEYWS.100  are status line message files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KEYWS.COM.   The extension determines which one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,  depending on whther you have an H/Z-29,  H/Z-89,90 (or 1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 H/Z-100.   Rename the proper one to KEYWS.MSG and plac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disk along with KEY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KEYWS.COM is installed,  the function key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 will  produce the responses shown below.   The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key mapping off or on is Control-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or F0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ERASE or SHIFT-F0  Delete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r F1                 File or Block operations (Contro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r F2                 Restore Cursor (after block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r F3                 Indent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r F4                 C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or F5                 Hide/Display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or F6               Insert Control character (Contro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or F7                Toggle Inser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r F8              Refor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 are  the numerical keypad functions when KEYWS is 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s listed above the numbers are the normal  on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 listed below the numbers are the shifted  function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/Z  100 and H/Z 29 users,  the separate arrow and HOME key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functions of the keypad 2, 4, 5, 6, and 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(Up Arrow)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Page Backward|   Cursor Up  | Page Forw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7      |       8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Top of File  | Top of Page  |   Bottom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(Left Arrow) |    (Home)    |  (Rt. Arro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Cursor Left |   Function  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Shift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4      |       5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Restore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Left Side  |  Cursor to   |  Right Si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of Page   | Last Find/Blk|   of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Cursor Left | (Down Arrow) | Cursor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One Word   |  Cursor Down |   One Wo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1      |       2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Find and   |   Bottom of  |     Fi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|   Replace    |     Page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shift example:   Pushing the 5 key followed by the 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shift example:   Pushing the 5 key followed by the 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cursor to the bottom of the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