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PC (Z-100 PC Emulator)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UG P/N 885-3037-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Patrick Swayne, HUG 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C Version 2 is a background utility that allows an H/Z-100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 computer  to run many programs designed for use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compatible computers.  Please read the  accompanying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ion</w:t>
        <w:tab/>
        <w:t>before</w:t>
        <w:tab/>
        <w:t>attempting  to</w:t>
        <w:tab/>
        <w:t>run  the  programs  on</w:t>
        <w:tab/>
        <w:t>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ructions for ANSISYS.COM and SETANSI.COM are in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brief explaination of the files on this disk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more fully in th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PC.COM, ZPCSM.COM -- ZPC.COM is the standard version of ZPC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 in a system with 768k of memory.   ZPCSM is the smal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for use in systems with less than 76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.COM -- This program is used to turn on IBM PC emulation,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C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100.COM -- This program is used to turn off IBM PC emul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run Z-100 programs with ZPC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ZPC.COM -- This program is  used  to  configure  the  way  Z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es intense white, intense colors, blinking video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SYS.COM -- This  program  emulates</w:t>
        <w:tab/>
        <w:t>the  PC  ANSI.SYS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,  and  allows  you  to  run  programs that use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SYS should be loaded after ZPC is loaded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ystem prompt, and hitting  RETURN  (with  ANSISYS.CO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NSI.COM -- This program is used to run ANSI emulation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after  ANSISYS  has  been  loaded.</w:t>
        <w:tab/>
        <w:t xml:space="preserve"> With SETANSI.C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isk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NSI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ANSI emulation 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NSI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CHER.COM  -- This  program is used to patch PC  program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will not run with Z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CHER.DAT  -- This  is  a data file  that  contains  the 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used by PATCH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CB.COM  -- This program can patch a compiled GW-BASIC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t will run under the small memory version of Z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QB.COM  -- This  program is used to patch compiled 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so that they will run under Z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PSC.COM  -- This program patches Z-100 print screen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y can be used while ZPC is in the P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FWII.COM  -- This  program patches Framework II for 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.COM -- A program that demonstrates Z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.ASM,  *.ACM -- These are the assembly source code files for Z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s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PIC -- Picture files used by DE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2.21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ours. 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