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PC Assembly Source Cod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orrection  should be made to your  ZPC.AS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dates on your ZPC files.  Load the file ZPC.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editor, and locate the label WROLP:.  A few lines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URPOS,DX               ;UPD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2 OR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BIO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URPOS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se lines at this one lo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corrections apply if your ZPC3.COM file is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10-4-85.   To correct your ZPC source files first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ZPC.ASM into your editor, and locate the label SETMOD1: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with * in the commen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1:CALL    CUROFF                  ;TURN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XORFLG,0                ;* KILL X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in the file DOS.ACM,  and change the lines from  the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YS: to the label FUNCOK: so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YS:  CMP     CS:PCFLG,0              ;PC MOD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MYEXIT                  ;IF NO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H,AH                   ;FUNCTION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MYEXIT                  ;YES,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H,13                   ;SUPPORTED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FUNCOK                  ;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H,63                   ;XENIX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REA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H,48H                  ;FREE MEM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FIXSIZ                  ;IF SO, FI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H,64                   ;XENIX 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MYEXIT                  ;UNSUPPORTED 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X,1                    ;ST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MY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FUNC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K: CMP     BX,0                    ;ST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MY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OK: PUSH    BX                      ;SAVE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the comment "TABLE OF I/O ROUTINES",  and add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IX MEMORY SIZE ON FREE MEMOR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IZ: CMP     BX,0FFFFH               ;ASK FOR M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MYEXIT                  ;IF NOT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F                           ;FAKE DO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FIX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MYEXIT                  ;CALL DOS FUNC.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RET: CMP     BX,1000H                ;AT LEAST 1000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FIXEX                   ;NO, LEAV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BX,1000H                ;ALLOW FOR 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X:  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D               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TABLE OF I/O ROUTINES 1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the  label XREAD:,  and delete all lines from it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XRET:,  except the one containing JMP  XREADSI,  as 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AD:  JMP     XREADSI                 ;ELSE,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T: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CS:STKS              ;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CS: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                       ;FLAG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ADSI: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label XWRITE:, and delete all lines between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XWRIT1 except the on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RITE: 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OFFSET MYCNOUT       ;ASSUME ST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WRIT1: 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KEY.ACM, and locate the lin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OFFSET KEYTBL2       ;ELSE, USE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OFFSET (KEYTBL2-40H) ;ELSE, USE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the  file PIXEL.ACM,  and locate the comment "TEST FOR  X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".  If the instruction there is TEST AL,8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AL,80H                  ;TEST FOR XOR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the label READDOT:,  and change the lines from it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"GET BYTE POSITION" so that they look like  this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 on the date of your PIXEL.ACM file,  these chan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OT:MOV     CSFLG,0                 ;DISABL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PCRAM                ;POINT TO PC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VADR1                  ;GET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GVADR                   ;GET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DL                   ;PUT POSITION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MODE,6                  ;HI RES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HIRES1                  ;G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     AH,1                    ;DOUB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AH                      ;A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DL                   ;GE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few lines below the above change,  locate the comment  "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.  If the instruction there is "NOT DL", change it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   AL                      ;INVE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the label GVADR:,  and change the code from ther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"SAVE ROW"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ADR:  MOV     AX,VIDRAM               ;POINT TO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100H                 ;SKIP T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ADR1: XOR     DH,DH                   ;ENSURE ROW IN R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DX                   ;SAV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rrections for MS-DOS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lter your assembly files so that ZP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for use under either version 2 or version 3 of  MS-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 COND.ACM,  and add this line as the last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3    EQU     TRUE                    ;ASSEMBLE FOR DOS VERS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 ZPC.ASM,  and add these lines near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with the other EQU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S3 AND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   EQU     0A326H                  ;CODE ALTERE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2 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   EQU     0C2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1   EQU     8926H                   ;CODE ALTERE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2   EQU     236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label NSZCHK:, and change the lines from the MOV AX,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ve it to the label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S3 AND LEV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ZCHK: MOV     A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ETMODE                 ;SET 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the  label NSZCHK1:,  and change the lines from  the  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BIOSRAM instruction above it to the label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BIOSRAM              ;ELSE, POINT TO BI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                           ;RESTORE OLD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 AND NOT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LOW 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 AND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ZCHK1:MOV     AL,V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VRPORT,AL               ;SET OLD VR P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 the label SIZCHK:,  and change the code from ther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statement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CH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 AND NOT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SI,CS:MEMSV             ;CHE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     SIZOK                   ;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CS:MEMSV             ;ELSE, LI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OK:  MOV     ES:MEMLIM,SI            ;SAV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LEVEL3 AND DO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CS:MEMSV             ;CHE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E     SIZOK                   ;IT'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S:MEMSV             ;ELSE, LI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OK:  MOV     ES:MEMLIM,AX            ;SAVE N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label SSRCH:,  and change the code from one lin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label SCFND: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CODE1                ;SEAR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CH:  REPNZ   SCASW                   ;D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HSRCH                  ;NOT FOUND, SHIF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S:WORD PTR [DI],CODE2  ;IS TH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SRCH                   ;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S:BYTE PTR 2[DI],LOW CODE3     ;CHECK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SRCH                   ;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SHORT SCFND             ;FOUND SIZ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SRCH: MOV     DI,4001H                ;START SEARCH HER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SRCH1: REPNZ   SCASW                   ;D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CNFND                  ;COD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S:WORD PTR [DI],CODE2  ;IS TH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SRCH1                  ;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ES:BYTE PTR 2[DI],LOW CODE3     ;CHECK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Z     SSRCH1                  ;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ND:  DEC     DI                      ;BACK UP TO COD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