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/EMulator II and Z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G P/N 885-6002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EMulator  II  is  a program that lets you run  standard 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80) CP/M programs under MS-DOS on any MS-DOS compatible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, and does not require an 8-bit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Mulator is a program that provides most of the Z-100's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,   escape  code  functions,  and  block  graphic  (H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on any IBM-PC compatible computer, including the Z-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Z-160,  and does not require the Z-319 video card.  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programs add greatly to the number of program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your Z-150 or other PC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:   CP/EMulator  II requires any version of Z-DO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-DOS  1.25  or  higher  on any  Heath/Zenith  or  other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computer.   The computer should have at least 128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.   ZEMulator  requires  an H/Z-150,  H/Z-160,  or any  IBM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computer,  128k (min) of RAM, and MS-DOS/PC-DOS 2.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included on the CP/EMulator II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M2.COM  -- This  is  the  CP/EMulator  II  program.  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in CPM2.DOC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2.DOC -- Instructions for using CP/EMulato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2.ASM -- The source code for CP/EMulato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D.SYS  -- This  program  is a  system  command  processo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EMulator II that provides the usual CP/M commands such as 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, SA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D.ASM -- This in the source code for COMD.SYS.   It is in 8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M1.COM, ZEM2.COM, ZEMI.COM -- These are versions of the Z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 program.  ZEM1 and ZEM2 are for H/Z-150 and H/Z-160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,  and  provide the full H19 graphic character se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100  escape codes and key codes.   The two versions cover 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ences in video configurations that have been encountered.   ZE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use with any PC-compatible computer,  and provides a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al H19 graphic character set.   That is, som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not the correct shape,  and all of them are der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-PC  block  graphic character set.   ZEMI  provides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and escape code capability as the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M.DOC -- Instructions for using Z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M.ASM -- The source code for Z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ZEM1.COM,  SETZEM2.COM, SETZEMI.COM -- This program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rarily  disable  and  re-enable ZEMulator once i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, or to disable it permanently.  SETZEM1 and SETZEM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H/Z-150 versions,  and SETZEMI is for the  PC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EM.ASM -- The source code for SETZ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TEST  -- This  is a text file that lets you determine  whi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M1 or ZEM2 is correct for your H/Z-150 or H/Z-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M2 -- P.  Swayne, HUG.  Developed from the first CP/EMulat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bert A.  Metz,  Whirlpool Corp.,  2000 U.S.  33  North,  Ben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bor, MI 490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D -- Developed from ZCPR by P. Swayne, H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M -- Original program by Robert Metz.  Enhanced and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Swayne, H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EM -- P. Swayne, H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2.11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