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OR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George A. C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h Caval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of the Poto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Rich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Wilkes Booth, E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l Play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3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. Patrick MacFa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or, City of Wor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or MacFa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a Jeffr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.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4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Annapolis Str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2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Reverend Monsignor Patrick Shee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ity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Charle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ig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ight Reverend Monsignor Patrick Shee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ity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Charle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