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CHO TECHNOLOGY'S ASPI MANAGER FOR THE RT1000C MULTIMODE SCSI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SPI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ASPI manager, simply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&lt;path&gt;\RTASPI1C.SYS /Timeout=15 Scan Info Busy_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ASPI1C.SYS is for use with the RT1000C Multimode SCSI Host Ad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-mapped and memory-mapped modes depending on whether or not the J8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W1 on the RT1000C is ON. The RTASPI1C.SYS supports up to 6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 to 7 CD-ROMs on each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more RT1000C hos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Make sure the I/O or memory address of one host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a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 Then, from the hard disk in which CorelSCSI was install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INSTALL" to update the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ll the utilities for Floptical drives and hard driv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product diskette, make sure that you add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to the `PATH' statement i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C:\RT10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with Rancho's ASPI manag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cho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83 Bel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cho Cucamonga, CA 9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09) 987-3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(909) 989-23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