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OPENUP for File Update in Z8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OPENUP (OPEN for UPdate) is a little odd in the Z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yntax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F%=OPENUP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PRINT#F%,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will result in the current contents of F$ being over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for APPEND, you need to move the file pointe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F%=OPENUP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PTR#F%=EXT#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PRINT#F%,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G$ at the end of the file, instead of overwriting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this little problem and the solution while converting CRDF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