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BOX, restore bindings after OS_B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IX, Bind in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C, select fast code (fast bank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AL,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CL, close memory (fre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FR, free (previously allocated bloc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GB, get current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OP, open memory (allocat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PB, set new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bank to be bound into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bank to be bound into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= OSPUS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BOX are called from GN_ and OS_ 2 byte calls.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OX for further information. May be used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