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6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1,2; not allowed (B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extended pointer to filename. HL must be &g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= 0 -&gt; HL is loca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must be terminated by a control character,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0) or CR 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ONF ($12),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IVF ($17),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SE ($15), file is in use, ie.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