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File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F i l e   I n p u t / O u t p u t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supports a fairly uniform device-independent I/O system, so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do exist wich will explicitly send data to, say, the screen or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for all operations other than reading from standard input and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, it is usual to regard such devices as files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I/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cover file access for applications, while no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remains the same if device names are substituted for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pening a stream to the device. Major pseudo-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M.0</w:t>
      </w:r>
    </w:p>
    <w:p>
      <w:pPr>
        <w:pStyle w:val="PreformattedText"/>
        <w:bidi w:val="0"/>
        <w:spacing w:before="0" w:after="0"/>
        <w:jc w:val="left"/>
        <w:rPr/>
      </w:pPr>
      <w:r>
        <w:rPr/>
        <w:t>:NUL.0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UT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erminating numbers are optional, ie. ':COM'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COM.0'. As an example of how devices are accessed using file I/O look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F$ = CHR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%PC% = OPENOUT(":COM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#X%PC%,"Hello"+LF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LOSE#X%P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nds 'Hello' to the serial port. The extra line feed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s both &lt;CR&gt; and &lt;LF&gt; are necessary for a true newline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ual display device and BBC BASIC's PRINT# command only sends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Accessing Fil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broken into three basic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 file may not be deleted and an attempt to do this will result in an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" (RC_USE) error. Note that because opening a file for outpu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if it already exists, the "In use" error also occu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Filenam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come in two forms, only one of which is actually given a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, as it were, filenames can have as much or as little information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uniquely identify a file. For example "fred.txt" is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or even "fred.*", which will probably be sufficient to fin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n explicit filename, on the other hand, is one which inclu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sociated with the file, including it's full name,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which it resides, and any in which that may reside, and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where the file is stored. So we might have ":RAM.1/maindir/fred.txt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t of the explicit filename divided by slashes (or backslash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segment, so the above name consists of three segments which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 a directory and a filename respectively. Segments will always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, but there may be several directories in the explicit nam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onsists of a name which is up to twelve characters long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extension, separated from the name by a full stop, which may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s long. All device names are preceeded by a colon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various calls for breaking down and assembling filenames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, such as GN_ESA (read and write specific segments), GN_FEX (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name) and GN_FCM (compress an explicit filename). The 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GN_OPF, in the course of its operation produces from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n explicit filename which can be returned in full, or in a c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to the user. Other useful filename processing calls are GN_PFS (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egment) and GN_PRS (parse filename), which not only check for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, but also return information as to what has been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eg. whether wildcards have been used, or a specific devic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facilities are covered later in "Wildc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uspens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ransfer calls may be suspended in circumstances. If the stre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associated either the serial port or printer then RC_SUS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the machine is switched off and on again, or if a batt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occurs. If escape detection is enabled then &lt;ESC&gt; will cau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o abort and RC_ESC to be returned. A more serious case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is associated with the keyboard. If this is the situation, pre-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ccur when reading from the stream and the possible return co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, RC_DRAW and RC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Block Transfe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t of data is to be transferred between memory and a stream t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a byte at a time can be quite a slow process. Each time a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with these calls, the operating system must be paged in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nd action carried out, all of which generates a considerable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_MV call reduces this overhead by transferring a larg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emory and a stream all in one go, and so can operat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It can be useful for operations like 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ummary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ery simple example of opening and clo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 a file and display full filename assumes that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L points to filename and that DE points to a 40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point is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file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errors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_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evice. Output discarded, always end of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. Read only. Normally the keyboard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. Write only. Normally the screen, but again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ile call must be provided with a filename and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access mode is open for input, output or updat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 are available for working with directories and DO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returns a handle which is unique to the particula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, but note that more than one handle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particular file. A file may be open for input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but may only be opened for update or output by on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open a file for output or updating, which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or output or updating will result in an "In use"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_USE. Other reasons for not being able to open files ar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, read or write protection of a device, non-existenc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opening for input or update), a lack of memory or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ndles. There are only a finite supply of handles - about 1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used for opening files and is GN_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access is referenced by the file handle. Access t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random with a sequential pointer into the fil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th read and written. Both byte by byte transfer,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ole blocks is possible. Calls for file access are OS_PB (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), OS_GB (get byte) and OS_MV (move bytes between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). Timed versions of the byte transfer calls exists (OS_P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S_GBT) for use with devices like the printer and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le attributes can be read, and two written. PTR (poi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le pointer and gives the location wthin the file. 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nt) gives the size of the file and finally EOF (end of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ad only attribute which is true when the fil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file ie. when PTR = EXT. These attribut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using OS_FRM (file read miscellaneous) and written with OS_FW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write miscellane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call needs only be supplied with the file hand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, a file is free for updates from other sources, it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eased, any memory used for buffers is freed, etc.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lose files and streams is GN_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, returns a file handle used for subsequ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te from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_GB but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yte to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_PB but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tes from stream to memory, or from memory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or stream parameters PTR, EXT an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parameters PTR and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xplic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xplic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O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nc,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file_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"Using: "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I/O definition call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/O definition call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ve DE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dicate HL a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ze of expanded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error in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l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rminate explic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start address of expand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expand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