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OP%DESystem Call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M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LM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E/@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O//Z88 Developer's Notes V3, @P@//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A,5,74%OS_GTH, allocate tri-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 20H, DEFW $E2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if call successfu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if call fai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hanged after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system ca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H2%OS_VTH%H2%, verify tri-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H2%OS_FTH%H2%, free tri-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B,5,69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TH_FILT ($F0), allocate filter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TH_WMG ($F1), allocate wildcard manager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TH_ALM ($F2), allocate alarm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L = handl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X = tri-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BCDEHL/..IY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....../IX.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operating system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C,5,64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RC_ROOM, failed to allocate tri-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D,5,59%%CO:E,5,54%%CO:F,5,49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