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OUT, write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NLN, send newline (CR/LF)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E, write string at extended addres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P, write string to standard output,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 always (error handler is never provo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OUT may also be used to write screen driver codes by wri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ries of OS_OUT sequences, eg. 1, '2', '+', 'B' to swi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