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80%OS_NQ, en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if call succ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SP,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cription of each reason code which follow, only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re considered. In some cases it is possible that other err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. With luck this should be clear from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Window Management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quiry calls are for fetching low level windo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WBOX (BC = $8300), return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WCUR (BC = $8303), return curs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RDS (BC = $8306), read text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Process Management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use/return system 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Ain ($8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Khn ($86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Shn ($86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Phn ($86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Nhn ($860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Wai ($860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 IX = static proces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Com ($86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Ihn ($86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Ohn ($86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Rhn ($86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Memory Management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Mfs ($8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Slt ($89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Director and CLI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quiries return extended pointers of a null-terminated string in B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Dev ($8C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Dir ($8C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Fnm ($8C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Director and CLI handl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s return system handles in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Dmh ($8C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Inp ($8C0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Out ($8C0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Prt ($8C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Tin ($8C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Tot ($8C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Tpr ($8C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Chn ($8C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Panel and Printer Editor valu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anel and Printer Editor codes can be used to read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_NQ in the following mann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OS_SP for Panel and Printer Editor value parameter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enqui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HLI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BC and oth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may fail if called from segme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window ID (ASCII '1' - '8') or A = 0 for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window id (ASCII '1' to '8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offset from left of screen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offset from top of screen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and E return 0 always, ie. offset of start of window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window, no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window ID (ASCII '1' - '8') or A = 0 for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window ID (ASCII '1' to '8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coordinat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y coordinat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bit 7 set if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pointer to a buffer to st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reads text from the current window starting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. Screen locations which have not been written t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s NUL (not as SPC) and all the screen locations return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ie. if the window width is 40 characters then 40 by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turned for that line. If more than a whole line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read then reading resumes at the start of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position is not affected by this call, bu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dicrously large value of HL is used then the scree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application handle from OS_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application name (null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LI-relat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preferred cod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C_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keybo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screen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printer indirect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null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dynamic proces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..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BC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comm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IN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OU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printer direc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= free space info (A = MSB, C = L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configuration (bank usage defin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.C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B.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input stream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output stream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printer stream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input tee stream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output tee stream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printer tee stream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printer comm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PA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buffer for byte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number of bytes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7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incorrect reason code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UNK ($03), unknow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_EP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_ROM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_WRK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_FIX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_RE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_APL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_FRE =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6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E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quiry (system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keyboard handle (use ":INP" devic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creen handle (use ":SCR" devic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rinter indirect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ull handle (use ":NUL" devic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m I? (system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s handle (use ":COM" devic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handle (use ":INP" devic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UT handle (use ":OUT" devic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irect prin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ree space information (system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lot type information (system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current filename mat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Director special memory handle (system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td. inpu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td. outpu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rinter stream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-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utput-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rinter-T stream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F,5,5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i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s applicati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s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