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PDT, convert an internal date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0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EI, convert zoned format date to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IE, convert internal format date to zo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T, convert an ASCII string to an internal bina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MD, Get (read) machine dat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D, put (set)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1,2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gt; 255, HL points to 3 byte internal date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0, result to stream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1, result to fil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2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gt; 255, result written at (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disable zero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output le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, output trai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1, force American format (day, month, date,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= 1, force European format (day, date, month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= 1, force C as inter-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= 1, date suffi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= 1, centur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= 1, output text month, reset for numeric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= 1, output expanded day, reset for compress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= 1, output expanded month, reset for numeric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= 1, output day, reset for n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- B7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optional inter-field delimiter (A5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optional output handle (if DE = 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= points to next character after result (if DE(in) &gt; 255),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umber of characters written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 = A4 = 0 will output in system defi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A4 = 1 undef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= 0 will use space as inter-fiel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source or destination addresses are in segm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no room to perfor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