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'increment' routine has been fixed.  The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ug was to inhibit setting of the PC's clock once per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error-free MSF data.  It was therefo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for which interrupts are disabled has been reduc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essen the effect on serial communications with slow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F status report now gives the total number of failur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may be reset to zero with the command MSF 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.COM can now 'find itself' even if not the last thing to hav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nterrupt (so long as the DOS version is 3.0 or lat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roves its compatibility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F status report now includes a count of the number of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, which caused MSF (with sound enabled) to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using the PC's speaker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